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8"/>
        </w:rPr>
      </w:pPr>
      <w:r>
        <w:rPr>
          <w:sz w:val="28"/>
        </w:rPr>
        <w:t xml:space="preserve">Нижегородское отделение Всероссийского Общества Охраны Природы и Агентство экологических экспертиз при экоцентре «Дронт» в рамках работы «Участие общественности Нижегородской области в принятии экологически – значимых решений» завершили общественную экологическую экспертизу проекта закона Нижегородской области «Об охоте и ведению охотничьего хозяйства в Нижегородской области». </w:t>
      </w:r>
    </w:p>
    <w:p>
      <w:pPr>
        <w:pStyle w:val="TextBodyIndent"/>
        <w:rPr/>
      </w:pPr>
      <w:r>
        <w:rPr>
          <w:sz w:val="28"/>
        </w:rPr>
        <w:t>Проект «Участие общественности Нижегородской области в принятии экологически значимых решений» реализуется «АЭЭ» с августа 1999 года и финансируемый Институтом Устойчивых Сообществ (</w:t>
      </w:r>
      <w:r>
        <w:rPr>
          <w:sz w:val="28"/>
          <w:lang w:val="en-US"/>
        </w:rPr>
        <w:t>ISC</w:t>
      </w:r>
      <w:r>
        <w:rPr>
          <w:sz w:val="28"/>
        </w:rPr>
        <w:t>) и Агентства США по Международному Развитию (</w:t>
      </w:r>
      <w:r>
        <w:rPr>
          <w:sz w:val="28"/>
          <w:lang w:val="en-US"/>
        </w:rPr>
        <w:t>USAID</w:t>
      </w:r>
      <w:r>
        <w:rPr>
          <w:sz w:val="28"/>
        </w:rPr>
        <w:t xml:space="preserve">). Проект направлен на развитие общественной экологической экспертизы в Нижегородской области. В ходе проекта уже начато проведение общественных экологических экспертиз на территории Нижегородской области по семи проектам,  планируется проведение двух семинаров и издание методического пособия по организации и проведению общественной экологической экспертизы с опытом работы в Нижегородской области. Кроме этого, в ходе работы планируется разработка проекта «Положения Нижегородской области об участии общественности в принятии экологически значимых решений», с дальнейшей  рассылкой проекта Положения по Субъектам Федерации Поволжья.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Разработчик проекта закона «Об охоте и ведению охотничьего хозяйства в Нижегородской области» Управлением Охотхозяйства Нижегородской области. В состав экспертной комиссии общественной экологической экспертизы вошли представители экологических общественных организаций и государственных учреждений Нижегородской области. Кроме ВООП и АЭЭ вошли сотрудники Лаборатории охраны биоразнообразия при экоцентре «Дронт», Нижегородского отделения Общества охотников и рыболовов, Государственного природного заповедника «Керженский», Нижегородгоском-экологии и Управления лесами Нижегородской области. 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Разработка данного закона, в отсутствии соответствующего федерального закона, вызвана необходимостью урегулирования отношений на уровне Нижегородской области в сфере охраны, воспроизводства и рационального использования охотничьих животных и среды их обитания. Оценивая всю важность и необходимость принятия данного закона, эксперты общественной экологической экспертизы выявили ряд очень важных замечаний.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 xml:space="preserve">Замечания экспертов касаются в основном правовых аспектов выделения охотничьих угодий в долгосрочное пользование юридическим лицам, а также соблюдения принципов гласности, конкурсности и участия общественности при распределении охотугодий. 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 xml:space="preserve">Заключение общественной экологиче----------------------------- экспертов направлено </w:t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8T10:51:00Z</dcterms:created>
  <dc:creator>VOTA NГO А REGIONALIZAЗГO! SIM AO REFORЗO DO MUNICIPALISMO!</dc:creator>
  <dc:description>A REGIONALIZAЗГO Й UM ERRO COLOSSAL!</dc:description>
  <dc:language>en-US</dc:language>
  <cp:lastModifiedBy>Alla</cp:lastModifiedBy>
  <dcterms:modified xsi:type="dcterms:W3CDTF">2001-07-08T10:51:00Z</dcterms:modified>
  <cp:revision>2</cp:revision>
  <dc:subject>JOГO JARDIM x8?! PORRA! DIA 8 VOTA NГO!</dc:subject>
  <dc:title>Нижегородское отделение Всероссийского Общества Охраны Природы и Агентство экологических экспертиз при экоцентре «Дронт» в рамках работы «Участие общественности Нижегородской области в принятии экологически – значимых решений» завершили общественную экол</dc:title>
</cp:coreProperties>
</file>