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ОБЩЕСТВЕННАЯ  ЭКОЛОГИЧЕСКАЯ ЭКСПЕРТИ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 ТЭО И ОВОС проекта “Газоснабжение Камчатской об-</w:t>
        <w:tab/>
        <w:t xml:space="preserve">ласти:  1 очередь — Газоснабжение г.Петропавловска-Камчатского” в </w:t>
        <w:tab/>
        <w:t xml:space="preserve">части: геология и оценка разведанных запасов и прогнозных ресурсов </w:t>
        <w:tab/>
        <w:t>газа газоконденсатных месторождений Колпаковского прогиба Охот-</w:t>
        <w:tab/>
        <w:t xml:space="preserve">ско-Западно-Камчатского нефтегазоносного бассейна; дополнительные </w:t>
        <w:tab/>
        <w:t>геолого-геофизические, геохимические поиски нефтегазоконденсатосо-</w:t>
        <w:tab/>
        <w:t>держащих структур; строительство поисково-разведочных и эксплуата-</w:t>
        <w:tab/>
        <w:t>ционных скваж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ставил: Мельник А.П., член комиссии общественной экологической </w:t>
        <w:tab/>
        <w:t>экспертизы ТЭО и ОВОС проекта, горный инженер-геофиз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.Елизово, г.Петропавловск-Камчат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арт, апрель 2000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ое заключение предусматривает оценк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— </w:t>
      </w:r>
      <w:r>
        <w:rPr>
          <w:sz w:val="28"/>
          <w:szCs w:val="28"/>
        </w:rPr>
        <w:t>соответствия, полноты сведений по геологии, проведенным поисково-разведочным исследованиям Нижне-Квакчикского и Кшукского газоконденсатных месторождений Колпаковского прогиба Охотско-Западно-Камчатского нефтегазоносного бассей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— </w:t>
      </w:r>
      <w:r>
        <w:rPr>
          <w:sz w:val="28"/>
          <w:szCs w:val="28"/>
        </w:rPr>
        <w:t>ревизию перспективы и прогнозных оценок  других , вблизи расположенных перспективных площадей (Приохотской, Северо-Облуковинской, Усть-Облуковинской, Охотской, Схикийской, Яконской, Квахонской, флангов и нижних горизонтов Кшукско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— </w:t>
      </w:r>
      <w:r>
        <w:rPr>
          <w:sz w:val="28"/>
          <w:szCs w:val="28"/>
        </w:rPr>
        <w:t>соответствие  нормативным  требованиям по охране недр, окружающей среды, предусмотренное ТЭО и ОВОС строительство поисково-разведочных, эксплуатационных и нагнетательных скважин, анализ аварийных ситу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—  </w:t>
      </w:r>
      <w:r>
        <w:rPr>
          <w:sz w:val="28"/>
          <w:szCs w:val="28"/>
        </w:rPr>
        <w:t>технологические возможности подрядчика на выполнение буровых рабо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выводы и предложения по каждому из разделов ТЭО и ОВОС рассматриваеиым в части, касающейся геологии, разведанных и прогнозных ресурсов, строительства и эксплуатации скважин обращения с отходами произ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этой цели рассматривались следующие разделы ТЭО и ОВОС: под общим целевым наименованием проекта “Газоснабжение Камчатской области.  I очередь — газоснабжение г.Петропавловска-Камчатского”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основание инвестиций. Том I. Пояснительная запи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Том VI. Книги 1 --5. Проект строительства скважин на Кшукском и </w:t>
        <w:tab/>
        <w:t xml:space="preserve"> </w:t>
        <w:tab/>
        <w:t xml:space="preserve">    Нижне-Квакчикском месторожд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Том ХI. Охрана окружающей среды. Книга 1. Обустройство Кшукского и </w:t>
        <w:tab/>
        <w:t xml:space="preserve">    Нижне-Квакчикского газоконденсатных месторож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ВОС. Часть 1. 3.3 Геологические условия. 3.3.4 Геология  газовых </w:t>
        <w:tab/>
        <w:t xml:space="preserve"> </w:t>
        <w:tab/>
        <w:t xml:space="preserve">    месторож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ОВОС. Часть 2.  8 Воздействие... (на различные объекты окрружающей </w:t>
        <w:tab/>
        <w:t xml:space="preserve">    среды — авт.).  9.12. Обращение с отходами производства и потреб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10. Анализ авари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при экспертизе ТЭО и ОВОС использованы материалы исследований геологических организаций, проводивших геологическое изучение Колпаковского прогиба, а также указанных разведанных и перспективных структур на углеводородные энергетические ресурсы. Использованы материалы разработчика газогеохимических исследований при поисках нефтегазоносных месторождений (ГлотовВ.Е.,  СВКНИИ,  г.Магада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ГЕОГРАФО-ЭКОНОМИЧЕСКАЯ  ХАРАКТЕРИСТИКА  РАЙОНА </w:t>
        <w:tab/>
        <w:tab/>
        <w:t>РАБОТ  И  МЕСТОРОЖ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шукское и Нижне-Квакчикское месторождения расположены на западном побережье Камчатки, в пределах Западно-Камчатской равнины. Район расположения месторождений административно входит в состав Соболевского района. Месторождения расположены на удалении 8-15км от побережья Охотского моря, в слабозаселенной и экономически малоосвоенной мес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енциальным потребителем газа и газоконденсата являются г.г. Петропавловск-Камчатский, Елизово и поселки, прилегающие к нитке газопро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Соболевского района имеются строительные материалы: глины, песок, гравий, андезито-базальты. Из них осадочные материалы широко распространены в современных и более древних морских и речных отлож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рографическом отношении район работ представляет собой заболоченную равнину с обилием озер, расчлененную большим колличеством рек и ручьев, принадлежащих бассейну Охотского моря. Наиболее крупные реки — Крутогорова, Облуковина, Колпакова, Кунж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солютные отметки рельефа меняются с запада на восток от 0 до 200 метров, относительные превышения 0 --40 запад и 50 — 200 метров вост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лимат холодный морской, с продолжительной зимой и прохладным влажным летом. Среднегодовая температура   — 1</w:t>
      </w:r>
      <w:r>
        <w:rPr>
          <w:rFonts w:eastAsia="Courier New CE" w:cs="Courier New CE" w:ascii="Courier New CE" w:hAnsi="Courier New CE"/>
          <w:sz w:val="28"/>
          <w:szCs w:val="28"/>
        </w:rPr>
        <w:t>°</w:t>
      </w:r>
      <w:r>
        <w:rPr>
          <w:sz w:val="28"/>
          <w:szCs w:val="28"/>
        </w:rPr>
        <w:t>С. Заморозки начинаются в начале октября и заканчиваются в конце м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йон работ  асейсмичен, относится к платформенному  тип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ональные и поисково-разведочные  работы проводились Елизовской геофизической экспедицией (ЕГФЭ) “Камчатгеологии”, Камчатской геофизической экспедицией (КГФЭ) (ныне не существует) и Камчатской нефтегазораведочной экспедицией, которая в небольшом объеме, эпизодически, в зависимости от финансирования, продолжает работы и в настоящее время. Обе последние указанные экспедиции входили в состав ГП “Сахалингеология” (с 1992г. “Востокгеология”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ВЫВОД: Географо-экономическая характеристика района работ в ТЭО сответствует фактическому состоянию и изложена наиболее подробно, рассмотрены социально-экономические аспекты. В этой части: Обоснование инвестиций. Том I. Пояснительная записка.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— ТЭО в этой части одобрить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ГЕОЛОГИЧЕСКОЕ СТРОЕНИЕ РАЙОНА И РЕСУР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хотско-Западно-Камчатский нефтегазоносный бассейн является структурой  I порядка, которая протягивается вдоль всего Охотоморского побережья Западной Камчатки примерно на 800км при ширине от 70 до 150к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32"/>
          <w:szCs w:val="32"/>
        </w:rPr>
        <w:t>Осевая часть прогиба находится в акватории Охотского моря на растоянии от 30 до 60 км от кромки берега!!!</w:t>
      </w:r>
      <w:r>
        <w:rPr>
          <w:sz w:val="28"/>
          <w:szCs w:val="28"/>
        </w:rPr>
        <w:t xml:space="preserve"> На суше расположены только его фланговые структуры его восточного борта шириной от 20 до 50к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иб развивался в течение Кайнозоя в условиях спрединга дна Охотского моря со скоростью 3-5см в год. При этой обстановке созданы благоприятные условия для накопления мощных терригенно-вулканокластических, терригенно-кремнистых (биогенных) осадконакоплений богатых органическим веществом — нефтегазоматеринских пор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обные структуры на территории нынешней Западно-Камчатской низменности  и прилегающих акваториях Охотского моря чрезвычайно благоприятны для образования нефтегазоконденсатных месторождений. Аналогичный генезис и на западном шельфе Охотского моря, прилегающим к п-ву Сахалин, где сформировались гигантские залежи нефти и газ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большие, фланговые месторождения, расположенные на суше Сахалина уже длительное время эксплуатируются и в настоящее время проводится разведка и эксплуатация крупнейших месторождений сахалинского шельфа (проекты Сахалин-1, Сахалин-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шельфе Западной Камчатки Дальморнефтегеофизикой выполнен большой объем геофизических исследований (сейсмические, гравиметрически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нитные) и дана предварительная оценка перспектив нефтегазоносности. По этим данным прогнозная оценка в пересчете на нефть — 2млрд. тон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“Подчеркнем еще раз, что на суше распололожены только восточная, меньшая часть Охотско-Западно-Камчатского прогиба — его бортовые структуры, имеющие мощность осадков 2-4км и быстро выклинивающиеся, замещающиеся вулканическими осадками, менее благоприятными для нефтегазообразования” (Из Том I. Пояснительная записка, “Краткое содержание ТЭО и ОВОС проекта”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лпаковский прогиб (Рис.1) ограничен с севера Крутогоровским глубинным разломом северо-западного простирания; на востоке — Западно-Камчатской  складчато-глыбовой областью, на юге — Охотской эпимезозойской платформой (по СмирновуЛ.М., 1968г.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всех проведенных геолого-геофизических работ на территории Камчатки, наиболее изученным является Колпаковский прогиб, на котором проведено около половины из всего объема геолого-геофизических исследований.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sz w:val="28"/>
          <w:szCs w:val="28"/>
        </w:rPr>
        <w:tab/>
        <w:t>На основании проведенных геолого-геофизических работ и обобщения полученных результатов, Всесоюзный научно-исследовательский институт нефти и газа (ВНИГНИ) в 1990г. дал прогнозную оценку ресурсов газа по Колпаковскому пргибу в 167,3 млрд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Тот же ВНИГНИ в 1993г. дал геолого-экономическую прогнозную оценку ресурсов центральной и южной частей Колпаковского прогиба, которая составила 62 млрд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потенциально рентабельных для освоения, куда относятся, в том числе, к первоначальному освоению Кшукское и Нижне-Квакчикское  газоконденсатные месторожд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шукское и Нижне-Квакчикское месторождения, а также другие, вышеперечисленные, перспективные на углеводороды, площади представляют собой относительно небольшие структуры  II порядка антиклинальных складок центральной части Колпаковского прогиб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тиклинальные складки, к которым приурочены месторождения, выделены по условно отражающему горизонту в палеогеновых отложени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ым сейсморазведки и глубокого бурения в пределах Кшукского месторождения дизъюнктивных нарушений не установлено. На юго-западном крыле Нижне-Квакчикского месторождения выявлен сброс с амплитудой от 10 до 90 мет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бурения скважин вскрыты отложения палеогенового, неогенового и четвертичных возрас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алеогеновая система Р представлена снатольской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n, и гакхинской 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gk, сви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еогеновая система N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 xml:space="preserve">  представлена отложениями миоценового возраста в составе утхолокской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ut, вивентекской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vv , кулувенской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kl свит воямпольской серии; ильинской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il, какертской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kk, этолонской 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et, эрмановской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er  свит ковранской серии и энемтемской свиты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en — плиоце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тложения этих свит представлены частым чередованием песчаноглинистых пород с примесью туфогенного материала. Контакт  туфопесчаника, туфоалевролита и глин </w:t>
      </w:r>
      <w:r>
        <w:rPr>
          <w:sz w:val="28"/>
          <w:szCs w:val="28"/>
          <w:u w:val="single"/>
        </w:rPr>
        <w:t>нечеткий</w:t>
      </w:r>
      <w:r>
        <w:rPr>
          <w:sz w:val="28"/>
          <w:szCs w:val="28"/>
        </w:rPr>
        <w:t>. Встречаются прослойки бурого угля, мощность которых изменяется от сантиметров, до 1 — 2-х мет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уфопесчаник зеленовато-серый, серый, глинистый, полимиктовый, участками известковистый с редкими включениями мелкой гальки темно-цветных пород. Туфоалевролит серый, плотный, массивный, глинистый, с включением обуглившихся растительных остатков. Алевролиты мелкозернистые. Туфоглина серая, мягкая алевритистая с оскольчатым раковистым изло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уктивными отложениями месторождений являются отложения эрмановской, этолонской, утхолокской свит. Выделяются  6 газоносных горизонтов на Кшукской площади  (I — V сверху вниз) в отложениях эрмановской свиты (Рис. 2),  один, VI — в этолонской (Рис.3). В скважине № 1 в 1980 году на Кшукской площади получен впервые на Камчатке значительный приток газ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ВЫВОДЫ: Геологическое строение месторождений Колпаковского прогиба, описано в соответствии с фактической изученностью.  Обращает на себя  некоторое повышенное (и вожделенное) внимание авторов проекта на основной нефтегазоносный бассейн — Охотско-Западно-Камчатскую структуру I порядка, в которой, в пересчете на нефть, ее сосредоточено 2 млрд. тонн по прогнозным оценкам, а центральная часть этой структуры, наиболее продуктивная, расположена на восточном шельфе Охотского моря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  <w:t>В то же время, как видно из геологии Колпаковского прогиба, он является флангом Охотско-Западно-Камчатского нефтегазоносного бассейна и  представлен  мелкими структурами II порядка, имеющие к тому же множество тектонических нарушений разрывного характера III порядка, сбросы, сдвиги, надвиги, которые зачастую являются границами локальных структур, что несколько может уменьшить прогнозные оценк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  <w:t>Газоносные пласты-коллектора зачастую замещаются непроницаемыми, что может внести дополнительные коррективы в прогнозные оценки, также в сторону уменьшения. Одновременно проектировщик указывает, что важнейшей задачей при реализации данного проект аявляется наращивание запасов вблизи осваемыих месторождений уже с первого года работ по проекту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  <w:t xml:space="preserve">Проектировщиком указана неоднозначная интерпретация материалов ранее проведенной сйсморазведки МОГТ, по которым выделена большая часть перспективных структур и связывает с этим абсолютные погрешности выделения кровли утхолокских отложений, которые по данным бурения достигают </w:t>
      </w:r>
      <w:r>
        <w:rPr>
          <w:rFonts w:eastAsia="Courier New CE" w:cs="Courier New CE" w:ascii="Courier New CE" w:hAnsi="Courier New CE"/>
          <w:b/>
          <w:bCs/>
          <w:i/>
          <w:iCs/>
          <w:sz w:val="28"/>
          <w:szCs w:val="28"/>
        </w:rPr>
        <w:t>±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100 м, что соизмеримо с амплитудами выделяемых структур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  <w:t xml:space="preserve"> Проектировщик с этим предположительно связывает и крайне низкую эффективность ранее выполненных буровых работ и отмечает коффициент успешности этих работ  — 0,2. На самом же деле этот коэффициент ( отношение числа скважин, где получен приток газа, к числу всех пробуренных поисково-разведочных скважин) по данным КНГРЭ, составляет 0,5.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  <w:t>Однако, даже этот коэффициент — 0.5, также может внести и свои коррективы:  для перечисленных 8-и перспективных к освоению месторождений, разведанные по категории С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и С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запасы могут составить 31 млрд.м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perscript"/>
        </w:rPr>
        <w:t xml:space="preserve">3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, вместо 62.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  <w:t>Диаметр газопровода 530 мм позволяет транспортировать по нему во много раз больше газа, чем предусмотренный проектом максимум  — 750 млн.м3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  <w:t>Перечисленные выше геологические условия Колпаковского прогиба, наличие на Восточном шельфе Охотского моря в непосредственной близости от газопровода Охотско-Западно-Камчатского нефтегазоносного бассейна, завышенный диаметр газопровода Кшук-Петропавловск-Камчатский и его ресурс без капремонта 30 лет при разведанных запасах газа по категории</w:t>
        <w:tab/>
        <w:t>С1, С2 не более чем на 15 лет, может привести к попытке освоения углеводородных ресурсов шельфа, чего допустить нельз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В связи с чем предлагаю обеспечить гарантийные обязательства, в первую очередь администрацией Камчатской области, проектировщика, АО “Камчатгазпром” об исключении добычи углеводородов на шельфе Охотского моря. Для этой цели Том I ТЭО Пояснительная записка —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в этой части доработать!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. СТРОИТЕЛЬСТВО  СКВАЖ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ервой  очереди газоснабжения г.Петропавловска-Камчатского предусматривается разработка и обустройство двух газоконденсатных месторождений: Кшукского и Нижне-Квакчикского. Строительство скважин на Кшукском и Нижне-Квакчикском месторождениях характеризуется сложными геолого-техническими условиями, обусловленных маломощными многопластовыми залежами, отсутствием  разобщающих глинистых перемычек между газо- и водонасыщеными зонами (водоплавающая залежь), низким градиентом гидроразрыва плас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шукское месторождение многопластовое, по запасам — классифицируется как мелкое, по геологическому строению — сложное.  Кшукская антиклинальная складка представляет собой структуру, вытянутую в направлении с юго-востока на северо-запад. Ее размеры 5х8км, газоперспективного контура — 14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амплитуда складки 100м. Углы наклона крыльев складки 4-8</w:t>
      </w:r>
      <w:r>
        <w:rPr>
          <w:rFonts w:eastAsia="Courier New CE" w:cs="Courier New CE" w:ascii="Courier New CE" w:hAnsi="Courier New CE"/>
          <w:sz w:val="28"/>
          <w:szCs w:val="28"/>
        </w:rPr>
        <w:t>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ксплуатация пластов  I — V (сверху — вниз) предусмотрена  одним объектом (стволом скважины). Пласты  VI — VII, из-за частичного совпадения области газоносности по проекту разрабатываться будут отдельными скважинами  каждый пласт. Опасность прорыва к добывающим скважинам законтурных вод, (подошвенные отсутствуют) исключается  расположением  эксплуатационных скважин в центре месторождения — на максимальном удалении от  линий ГВК всех горизон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Кшукском  месторождении предусмотрено бурение</w:t>
      </w:r>
      <w:r>
        <w:rPr>
          <w:b/>
          <w:bCs/>
          <w:sz w:val="28"/>
          <w:szCs w:val="28"/>
          <w:u w:val="single"/>
        </w:rPr>
        <w:t xml:space="preserve"> трех, (П1 и П2 уже пробурены: Том VI. Книга 1), пяти (Краткое содержание ТЭО и ОВОС проекта) </w:t>
      </w:r>
      <w:r>
        <w:rPr>
          <w:b/>
          <w:bCs/>
          <w:sz w:val="36"/>
          <w:szCs w:val="36"/>
          <w:u w:val="single"/>
        </w:rPr>
        <w:t>?!</w:t>
      </w:r>
      <w:r>
        <w:rPr>
          <w:sz w:val="28"/>
          <w:szCs w:val="28"/>
        </w:rPr>
        <w:t xml:space="preserve"> эксплуатационных скважин из которых одна резервная. Проектный средний дебит газа этого месторождения определен в 120 000 м3/с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горзонтов VI — VII необходимо уточнение геологического строения и добычных возможностей, для определения рациональных технико-экономических показателей разработки этих горизо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ижне-Квакчикское месторождение расположено в 3-х километрах южнее  Кшукского. Пробная эксплуатация месторождения не проводилось. После опрбования  все разведочные скважины ликвидированы. Газовая залежь этого месторождения водоплавающая, по этой причине скважины предполагается разместить в сводовой части залежи. Дебит добычи предполагается на уровне 575 000 000 м3/го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ижне-Квакчикская структура представляет  собой брахиантиклинальную складку, размер которой, по замкнутой изогипсе 2 450м, составляет 3,5х7,5км, амплитуда складки 150м. Простирание шарнира складки субмеридианальное. Складка асимметричная, након крыльев: западного — 5-6</w:t>
      </w:r>
      <w:r>
        <w:rPr>
          <w:rFonts w:eastAsia="Courier New CE" w:cs="Courier New CE" w:ascii="Courier New CE" w:hAnsi="Courier New CE"/>
          <w:sz w:val="28"/>
          <w:szCs w:val="28"/>
        </w:rPr>
        <w:t>°</w:t>
      </w:r>
      <w:r>
        <w:rPr>
          <w:sz w:val="28"/>
          <w:szCs w:val="28"/>
        </w:rPr>
        <w:t>, восточного — 14-16</w:t>
      </w:r>
      <w:r>
        <w:rPr>
          <w:rFonts w:eastAsia="Courier New CE" w:cs="Courier New CE" w:ascii="Courier New CE" w:hAnsi="Courier New CE"/>
          <w:sz w:val="28"/>
          <w:szCs w:val="28"/>
        </w:rPr>
        <w:t>°</w:t>
      </w:r>
      <w:r>
        <w:rPr>
          <w:sz w:val="28"/>
          <w:szCs w:val="28"/>
        </w:rPr>
        <w:t>. Складка на юго-западе осложнена разрывным тектоническим нарушением  типа взбр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Нижне-Квакчикском месторождении предполагается пробурить 16 наклонно-направленных (вертикальных?! — в зависимости от выбора варианта) скважин с поинтервальным отключением газодобывающих скважин при обводненности  более 10%  — Что является довольно сложной, требующей высокой технологичности, опыта работ при проводке скважин, а также при вскрытии плас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тилизации жидких отходов бурения и подтоварной воды планируется строительство двух поглощающих скваж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ого на Кшукском и Нижне-Квакчикско месторождения планируется пробурить 22 скважины  на что проектом  предусмотрено 19.4 млн. долларов СШ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рядчиком на выполнение строительства скважин проектом предусмотрены: основной, или, точнее, первоначальный — Камчатская нефтегазоразведочная экспедиция (КНГРЭ, г.Елизово) ГП “Востокгеология”, как альтернативные — “Сахалинморнефтегаз” и “Томскбурнефтегаз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“Важно отметить и то, что от успешности буровых работ во многом зависит  реализация всей программы газоснабжения Камчатской области, в т.ч. и окупаемость затрат на строительство магистрального газопровода.” (стр.23 Том VI. Книга 1 ТЭО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ВЫВОДЫ: Геологические условия месторождений сложные и это в первую очередь требует современной технологии проходки скважин, большого практического опыта проходки наклонно-направленных скважин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  <w:t xml:space="preserve">Условия эксплуатации залежей, как для предохранения подземных вод от загрязнений, так и для надежного разобщения разных по режиму эксплуатации горизонтов, требуют высококачественного цементажа технических и эксплуатационных колонн, чего на практике достичь зачастую не удавалось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  <w:t xml:space="preserve">Проектом (Том I. Пояснительная записка) на эти работы не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выбран однозначный вариант бурения эксплуатационных скважин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,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не выбран конкретный  подрядчик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.  Кроме того, что технический опыт, профессиональные возможности альтернативных подрядчиков “Сахалинморнефтегаз” и “Томскбурнефтегаз” неизвестны, то необходимо основные сведения по их практическому опыту, техническим возможностям выбраных подрядчиков привести в ТЭО, поскольку проектировщик констатирует,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что успешность проекта и окупаемость целиком зависят от выполнения буровых работ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Предлагаю в этой части Том I доработать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Предлагаю в данный проект включить возможность постоянного мониторинга при строительстве скважин общественно-экологическими организациям с привлечением специалиста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Предлагаю в этой части проект доработа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  <w:t xml:space="preserve">Том VI. Книга 1 — 6 предусматривает бурение эксплуатационных скважин на дизельном приводе, в то время, как Том I предусматривает на электроприводе, а ОВОС, ч.2, 8.3 не предусматривает воздействия продуктов работы ДВС буровых установок.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Предлагаю в этой части ТЭО и ОВОС доработать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Том VI. Книга 1, 2. “Рекомендуется применять перфораторы TTG Strip21/8”. Не указан поставщик или подрядчик. Нет этих наименований в сборнике ведомостей, оборудования и материалов.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Доработать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ом VI. Книга 2. В сборнике ведомостей оборудования, изделий и материалов нет пленки для гидроизоляции шламового амбара.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 Доработать.</w:t>
        <w:tab/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  <w:t xml:space="preserve">Том VI. Для выполнения дополнительных геолого-геофизических, геохимических исследований проектом предусмотрено финансирование в объеме 1,5 млн. долл. США.  Как сообщило руководство КНГРЭ, дополнительные геолого-геофизические, геохимические исследования, прдусмотренные проектом  этот подрядчик  также выполнить не сможет из-за отсутствия оборудования, специалистов. Необходимо определить подрядчика,  ознакомиться с возможностями альтернативных подрядчиков.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В этой части проект доработа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Том VI. Книга 4. Гл.5. Затраты на промыслово-геофизические работы по 34 429руб для 3(5) скважин Кшукского и 18 скважин Нижне-Квакчикского месторождений, что довольно мало даже для эксплуатационных скважин в ценах 1991г. и не равнозначно по количеству скважин.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Доработать.</w:t>
        <w:tab/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ab/>
        <w:t xml:space="preserve">ОВОС. Часть 2. Раздел 9.12.2.  В  этом разделе необходимо определить конкретно вторичное использование отходов производства (транспортировка, способы переработки, исполнитель и т.п.)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В этой части ОВОС необходимо доработать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ab/>
        <w:t xml:space="preserve">ОВОС. Часть 2. Раздел 10. Не приводится анализ аварийных ситуаций при бурении эксплуатационных скважин, вскрытии продуктивных  горизонтов, испытании — несмотря на вероятность таких аварийных ситуаций.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В этой части ОВОС необходимо доработа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ab/>
        <w:t xml:space="preserve">Приложения: Рис.1 Колпаковский прогиб. Тектоническая схема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ab/>
        <w:tab/>
        <w:tab/>
        <w:t xml:space="preserve">              Масштаб 1:500 000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  <w:tab/>
        <w:tab/>
        <w:t xml:space="preserve">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Рис.2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Структурная схема кровли продуктивного го-</w:t>
        <w:tab/>
        <w:tab/>
        <w:tab/>
        <w:tab/>
        <w:t xml:space="preserve">               ризонта эрмановской свиты. М-б 1:50 000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  <w:tab/>
        <w:tab/>
        <w:t xml:space="preserve">    Рис.з Структурная схема кровли продуктивного го-</w:t>
        <w:tab/>
        <w:tab/>
        <w:tab/>
        <w:tab/>
        <w:tab/>
        <w:t xml:space="preserve">     ризонта этолонской свиты. М-б 1:50 000</w:t>
      </w:r>
    </w:p>
    <w:sectPr>
      <w:type w:val="nextPage"/>
      <w:pgSz w:w="12240" w:h="15840"/>
      <w:pgMar w:left="1134" w:right="737" w:gutter="0" w:header="0" w:top="567" w:footer="0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1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21:24:00Z</dcterms:created>
  <dc:creator>�����</dc:creator>
  <dc:description/>
  <dc:language>en-US</dc:language>
  <cp:lastModifiedBy>�����</cp:lastModifiedBy>
  <dcterms:modified xsi:type="dcterms:W3CDTF">2000-05-05T21:24:00Z</dcterms:modified>
  <cp:revision>2</cp:revision>
  <dc:subject/>
  <dc:title>		������������  ������������� ����������</dc:title>
</cp:coreProperties>
</file>