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u w:val="single"/>
        </w:rPr>
      </w:pPr>
      <w:r>
        <w:rPr>
          <w:u w:val="single"/>
        </w:rPr>
        <w:t>Доклад на конференцию "Экология и энергосбережение в строительной отрасли",</w:t>
      </w:r>
    </w:p>
    <w:p>
      <w:pPr>
        <w:pStyle w:val="Heading2"/>
        <w:rPr>
          <w:u w:val="single"/>
        </w:rPr>
      </w:pPr>
      <w:r>
        <w:rPr>
          <w:u w:val="single"/>
        </w:rPr>
        <w:t>12-13 июля 2001 года, г. Пятигорск. Секция "Экология в строительной отрасли"</w:t>
      </w:r>
    </w:p>
    <w:p>
      <w:pPr>
        <w:pStyle w:val="Heading1"/>
        <w:spacing w:before="240" w:after="240"/>
        <w:rPr/>
      </w:pPr>
      <w:r>
        <w:rPr/>
        <w:t>ОБ ЭКОЛОГИЧЕСКОЙ ЭКСПЕРТИЗЕ И УЧАСТИИ ОБЩЕСТВЕННОСТИ</w:t>
      </w:r>
    </w:p>
    <w:p>
      <w:pPr>
        <w:pStyle w:val="Heading3"/>
        <w:ind w:left="3780" w:hanging="0"/>
        <w:rPr/>
      </w:pPr>
      <w:r>
        <w:rPr/>
        <w:t>Алла Дудникова</w:t>
      </w:r>
    </w:p>
    <w:p>
      <w:pPr>
        <w:pStyle w:val="3"/>
        <w:rPr/>
      </w:pPr>
      <w:r>
        <w:rPr/>
        <w:t>Центр экологической экспертизы Липецкого областного объединения потребителей "Защита"</w:t>
      </w:r>
    </w:p>
    <w:p>
      <w:pPr>
        <w:pStyle w:val="2"/>
        <w:spacing w:before="0" w:after="240"/>
        <w:ind w:left="3782" w:hanging="0"/>
        <w:rPr/>
      </w:pPr>
      <w:hyperlink r:id="rId2">
        <w:r>
          <w:rPr>
            <w:rStyle w:val="InternetLink"/>
            <w:lang w:val="en-US"/>
          </w:rPr>
          <w:t>expertis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r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ag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pet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Вопросы охраны окружающей среды при строительстве необходимо решать еще на предпроектной и проектной стадиях, поскольку затем вступает в действие закрепленное Законом требование – строительство должно проводиться в строгом соответствии с проектом и внесение в него даже улучшений подлежит согласованию с органами государственной экологической экспертизы (ГЭЭ)</w:t>
      </w:r>
      <w:r>
        <w:rPr>
          <w:rStyle w:val="EndnoteCharacters"/>
          <w:rStyle w:val="EndnoteAnchor"/>
        </w:rPr>
        <w:endnoteReference w:customMarkFollows="1" w:id="2"/>
        <w:t>1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Все стадии проектирования сопровождает процесс ОВОС</w:t>
      </w:r>
      <w:r>
        <w:rPr>
          <w:rStyle w:val="EndnoteCharacters"/>
          <w:rStyle w:val="EndnoteAnchor"/>
        </w:rPr>
        <w:endnoteReference w:customMarkFollows="1" w:id="3"/>
        <w:t>2</w:t>
      </w:r>
      <w:r>
        <w:rPr/>
        <w:t>, в котором предусмотрено информирование и участие общественности. Для заказчика обязателен учет мнения общественности. Материалы ОВОС оцениваются экспертами ГЭЭ, и в первую очередь их качество, полнота и достоверность влияют на принятие решения экспертной комиссией. ГЭЭ подлежат практически все объекты строительства. Без ее положительного заключения запрещено приступать к строительным работам. Процедуры ОВОС и ГЭЭ удорожают и удлиняют срок проектирования. Взаимодействие с общественностью не всегда проходит конструктивно.</w:t>
      </w:r>
    </w:p>
    <w:p>
      <w:pPr>
        <w:pStyle w:val="TextBodyIndent"/>
        <w:rPr/>
      </w:pPr>
      <w:r>
        <w:rPr/>
        <w:t>Насколько и в каких случаях это оправдано? Каким образом повысить эффективность и снизить затратность этих процедур? Как обеспечить конструктивное участие общественности и эффективный общественный контроль при принятии эколого-значимых решений? Поиск ответов на эти вопросы требует системного подхода с учетом мнения всех заинтересованных сторон.</w:t>
      </w:r>
    </w:p>
    <w:p>
      <w:pPr>
        <w:pStyle w:val="Normal"/>
        <w:ind w:firstLine="540"/>
        <w:jc w:val="both"/>
        <w:rPr/>
      </w:pPr>
      <w:r>
        <w:rPr/>
        <w:t xml:space="preserve">Поиск ответов на поставленные выше вопросы был проведен в ходе исследования «Экологическая экспертиза: участие общественности в принятии решений», поддержанном Фондом Джона Д. и Кэтрин T. Макартуров в рамках Программы по глобальной безопасности и устойчивому развитию. Ход и результаты исследования публикуются на сайт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www.lipetsk.ru/~expert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В настоящее время проходит апробация полученных результатов в рамках проекта АЙРЕКС/СПЭН Института эколого-правовых проблем "Экоюрис" (Россия) и Фонда правовой защиты "Справедливость Земли" (США) "Защита экологических прав человека". Результаты будут представлены на сайте Института "Экоюрис"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ebcent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~</w:t>
        </w:r>
        <w:r>
          <w:rPr>
            <w:rStyle w:val="InternetLink"/>
            <w:lang w:val="en-US"/>
          </w:rPr>
          <w:t>ecojuris</w:t>
        </w:r>
      </w:hyperlink>
      <w:r>
        <w:rPr/>
        <w:t xml:space="preserve"> и на упомянутом выше сайте.</w:t>
      </w:r>
    </w:p>
    <w:p>
      <w:pPr>
        <w:pStyle w:val="Normal"/>
        <w:ind w:firstLine="540"/>
        <w:jc w:val="both"/>
        <w:rPr/>
      </w:pPr>
      <w:r>
        <w:rPr/>
        <w:t>Таким образом желающие смогут подробно ознакомиться с полученными результатами, задать вопросы, принять участие в дискуссии по спорным с их точки зрения выводам, дополнить представленные материалы. В связи с этим в докладе представлены тезисно лишь ряд наиболее близких участникам конференции предложений.</w:t>
      </w:r>
    </w:p>
    <w:p>
      <w:pPr>
        <w:pStyle w:val="TextBodyIndent"/>
        <w:spacing w:before="120" w:after="120"/>
        <w:ind w:firstLine="539"/>
        <w:rPr>
          <w:b/>
          <w:b/>
          <w:bCs/>
        </w:rPr>
      </w:pPr>
      <w:r>
        <w:rPr>
          <w:b/>
          <w:bCs/>
        </w:rPr>
        <w:t>1. Введение в законодательство термина "конфликтный проект"</w:t>
      </w:r>
    </w:p>
    <w:p>
      <w:pPr>
        <w:pStyle w:val="TextBodyIndent"/>
        <w:rPr/>
      </w:pPr>
      <w:r>
        <w:rPr/>
        <w:t>Конфликтный проект – проект, о целесообразности реализации которого между разными группами участников процесса ОВОС возникают острые разногласия, и который имеет четко обозначенных противников. Как правило, противниками выступает организованная общественность. Для признания проекта конфликтным достаточно протестного письма в свободной форме от группы физических лиц (не менее 20 граждан), поддержанной не менее одной экологической или правозащитной общественной некоммерческой организацией. Письмо подается в специально уполномоченный орган по проведению государственной экологической экспертизы (копия - заказчику проектной документации). Конфликтным может быть признан проект также по решению органов государственной власти, контроля и управления, органов местного самоуправления. На основании письма от указанных лиц специально уполномоченный государственный орган выносит постановление о признании проекта конфликтным в течение 7-ми рабочих дней, о чем уведомляет официальным письмом заказчика проектной документации и лиц, заявивших ходатайство о признании проекта конфликтным. Конфликтным проект может быть признан на любой стадии процесса принятия решений по планируемой деятельности.</w:t>
      </w:r>
    </w:p>
    <w:p>
      <w:pPr>
        <w:pStyle w:val="TextBodyIndent"/>
        <w:rPr/>
      </w:pPr>
      <w:r>
        <w:rPr/>
        <w:t>Именно для такого проекта следует проводить ОВОС по процедуре, указанной в (2) в объеме, требуемом общественностью. Объем требований общественности не должен превышать установленный подзаконными актами предел. Конфликтный проект должен подлежать ГЭЭ в обязательном порядке в полном объеме, если в процессе ОВОС не удалось достичь компромисса.</w:t>
      </w:r>
    </w:p>
    <w:p>
      <w:pPr>
        <w:pStyle w:val="TextBodyIndent"/>
        <w:rPr/>
      </w:pPr>
      <w:r>
        <w:rPr/>
        <w:t>Также полномасштабной ГЭЭ должны подвергаться проекты особо опасных и нетипичных (оригинальных) предприятий. Для остальных объектов достаточно согласования, бесплатного для заказчика.</w:t>
      </w:r>
    </w:p>
    <w:p>
      <w:pPr>
        <w:pStyle w:val="TextBodyIndent"/>
        <w:spacing w:before="120" w:after="120"/>
        <w:ind w:firstLine="539"/>
        <w:rPr>
          <w:b/>
          <w:b/>
          <w:bCs/>
        </w:rPr>
      </w:pPr>
      <w:r>
        <w:rPr>
          <w:b/>
          <w:bCs/>
        </w:rPr>
        <w:t>2. Является ли отдельный дом объектом ГЭЭ?</w:t>
      </w:r>
    </w:p>
    <w:p>
      <w:pPr>
        <w:pStyle w:val="TextBodyIndent"/>
        <w:rPr/>
      </w:pPr>
      <w:r>
        <w:rPr/>
        <w:t>Четкого ответа на этот вопрос нет, поскольку предусмотрена поэтапная проектная проработка жилой застройки. Генплан, проект планировки, проект застройки квартала – объекты ГЭЭ. Действительно, если существует проект застройки квартала или столь детальный проект планировки, что показана вся требуемая инфраструктура, то зачем делать дом, представленный в утвержденной и согласованной градостроительной документации, объектом ГЭЭ? А если нет, как ныне часто случается? Представляется обоснованным проведение экологической экспертизы только тех объектов, при строительстве которых происходит уничтожение живой природы или, более того, которые строятся на территории с ограниченным режимом природопользования (ООПТ). В остальных случаях достаточно согласований со специально уполномоченными органами.</w:t>
      </w:r>
    </w:p>
    <w:p>
      <w:pPr>
        <w:pStyle w:val="TextBodyIndent"/>
        <w:rPr/>
      </w:pPr>
      <w:r>
        <w:rPr/>
        <w:t>Градостроительные конфликты в виде "только не у меня во дворе" сегодня происходят достаточно часто и остро. При этом граждане ориентируются на нарушение экологического законодательства и требуют проведения экологической экспертизы. Это требование уместно в том случае, когда действительно существует опасность нанесения серьезного вреда именно природе, а не жителям. В последнем случае следует обосновывать свои требования общим гражданским, санитарным (при нарушении санитарных норм), градостроительным (при нарушении СНиПов) законодательством. То есть вспомнить, что помимо экологического, существуют и другие отрасли законодательства, требовать соблюдения которых также необходимо. Градостроительным кодексом (ст.18) предусмотрено проведение градостроительной экспертизы, в том числе и общественной</w:t>
      </w:r>
      <w:r>
        <w:rPr>
          <w:rStyle w:val="EndnoteCharacters"/>
          <w:rStyle w:val="EndnoteAnchor"/>
        </w:rPr>
        <w:endnoteReference w:customMarkFollows="1" w:id="4"/>
        <w:t>3</w:t>
      </w:r>
      <w:r>
        <w:rPr/>
        <w:t>. Земельным кодексом (ст.28) предусмотрено участие общественности в процедуре землеотвода под строительство</w:t>
      </w:r>
      <w:r>
        <w:rPr>
          <w:rStyle w:val="EndnoteCharacters"/>
          <w:rStyle w:val="EndnoteAnchor"/>
        </w:rPr>
        <w:endnoteReference w:customMarkFollows="1" w:id="5"/>
        <w:t>4</w:t>
      </w:r>
      <w:r>
        <w:rPr/>
        <w:t>.</w:t>
      </w:r>
    </w:p>
    <w:p>
      <w:pPr>
        <w:pStyle w:val="TextBodyIndent"/>
        <w:spacing w:before="120" w:after="120"/>
        <w:ind w:firstLine="539"/>
        <w:rPr>
          <w:b/>
          <w:b/>
          <w:bCs/>
        </w:rPr>
      </w:pPr>
      <w:r>
        <w:rPr>
          <w:b/>
          <w:bCs/>
        </w:rPr>
        <w:t>3. Терминологическая проблема</w:t>
      </w:r>
    </w:p>
    <w:p>
      <w:pPr>
        <w:pStyle w:val="TextBodyIndent"/>
        <w:rPr/>
      </w:pPr>
      <w:r>
        <w:rPr/>
        <w:t>Название "государственная экологическая экспертиза" не вполне отвечает целям и задачам этой процедуры, что приводит к путанице, дублированию и подмене функций. Термин "экспертиза" для судей означает оценку специалистов, достоверность которой еще предстоит определить в ходе судебного разбирательства. Суть же ГЭЭ в том, что ее решение обязательно к исполнению, ее достоверность гарантируется государством и в ходе судебного разбирательства не руководствоваться ее выводами можно лишь, признав в судебном порядке заключение ГЭЭ незаконным и необоснованным. В рамках ОВОС и ГЭЭ требуется оценка также социально-экономических и гигиенических показателей, что лежит далеко за пределами понятия "экология" и "экологическое право". При этом параллельно требуется прохождение согласований и экспертиз в иных ведомствах, курирующих вопросы сангигиены, экономики, соцзащиты, градостроительства и архитектуры. Поскольку принимать решение о планируемой деятельности наиболее разумно с учетом системного подхода, можно полагать, что ГЭЭ более правильно было бы переименовать в социально-экологическую экспертизу, придать ей статус комплексной, в широком значении этого слова, и полностью передать согласовательно-разрешительные функции близких ведомств, тем самым освободив заказчика от лишних трат времени и средств.</w:t>
      </w:r>
    </w:p>
    <w:p>
      <w:pPr>
        <w:pStyle w:val="TextBodyIndent"/>
        <w:spacing w:before="120" w:after="120"/>
        <w:ind w:firstLine="539"/>
        <w:rPr>
          <w:b/>
          <w:b/>
          <w:bCs/>
        </w:rPr>
      </w:pPr>
      <w:r>
        <w:rPr>
          <w:b/>
          <w:bCs/>
        </w:rPr>
        <w:t>4. Организация конструктивного диалога с общественностью</w:t>
      </w:r>
    </w:p>
    <w:p>
      <w:pPr>
        <w:pStyle w:val="TextBodyIndent"/>
        <w:rPr/>
      </w:pPr>
      <w:r>
        <w:rPr/>
        <w:t>Анализ практики применения действующего законодательства в области участия общественности в принятии эколого-значимых решений выявил общую тенденцию: заказчик пытается по возможности уйти от диалога с общественностью и не информировать ее о планируемой деятельности как можно дольше. Вызвано это в первую очередь тем, что заказчик не верит в возможность конструктивного взаимодействия. Культура дискуссии в обществе достаточно низкая, уровень образованности общественности, необходимый для конструктивного участия в принятии решений, также недостаточен.</w:t>
      </w:r>
    </w:p>
    <w:p>
      <w:pPr>
        <w:pStyle w:val="TextBodyIndent"/>
        <w:rPr/>
      </w:pPr>
      <w:r>
        <w:rPr/>
        <w:t>Позднее информирование общественности, сокрытие информации на самом деле приводит к обострению конфликта, осложнению поиска компромиссных решений и тем самым не спасает заказчика, а наоборот, еще более усложняет и удорожает реализацию планируемой деятельности. Именно уход от взаимодействия с общественностью порождает социально-экологические конфликты. А организация конструктивного диалога помогает их разрешить. Так что заказчику можно рекомендовать идти не по пути ухода от проблемы, а продумать регламент общественных слушаний и процедуру диалога с общественностью таким образом, чтобы заставить общественность быть конструктивной. В общем виде такие регламент и процедура разработаны автором доклада. Их действенность проверена в ходе ролевой игры, проведенной на семинаре-тренинге по участию общественности в принятии эколого-значимых решений, организованном Институтом "Экоюрис" 15 мая 2001 г. в Москве. В условиях ролевой игры разработки оказались эффективными – удалось вывести диалог с общественностью в конструктивное русло. Для того чтобы проверить разработки в реальном деле Институт "Экоюрис" в рамках упомянутого выше проекта решил протестировать нормы (2) и разработанный регламент на примере конкретно взятого объекта в одном из муниципалитетов города Москвы и довести результаты этого “пилотного проекта” до широкой общественности, бизнес-кругов, государственных органов, журналистов.</w:t>
      </w:r>
    </w:p>
    <w:p>
      <w:pPr>
        <w:pStyle w:val="TextBodyIndent"/>
        <w:rPr/>
      </w:pPr>
      <w:r>
        <w:rPr/>
        <w:t>Поиск заказчика, готового предоставить объект для тестирования, подтвердил вышеизложенное: заказчики опасаются сотрудничать с общественной организацией, поскольку, вопреки сложившейся практике, полагают, что инициирование диалога с общественностью может только осложнить реализацию планируемой деятельности. Заказчикам, которые заинтересованы в создании "экологического имиджа" и хотели бы цивилизованным способом избежать конфликта с общественностью при реализации планируемой деятельности, еще не поздно включиться в пилотный проект – Институт "Экоюрис" готов оказать помощь в организации конструктивного диалога с общественностью и эффективного проведения общественных слушаний. Ход "пилотного проекта" планируется широко освещать в СМИ, следовательно, участие в проекте будет способствовать созданию "экологического имиджа", позитивной рекламе заказчика.</w:t>
      </w:r>
    </w:p>
    <w:p>
      <w:pPr>
        <w:pStyle w:val="TextBodyIndent"/>
        <w:rPr/>
      </w:pPr>
      <w:r>
        <w:rPr/>
        <w:t>Таким образом будут созданы условия для подтверждения обоснованности выводов исследования, что позволит представить рекомендации по совершенствованию процессов ОВОС и ГЭЭ с одновременным снижением финансовых и временных потерь заказчиков объектов строительства в органы законодательной и исполнительной власти Российской Федерации.</w:t>
      </w:r>
    </w:p>
    <w:p>
      <w:pPr>
        <w:pStyle w:val="TextBodyIndent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1</w:t>
      </w:r>
      <w:r>
        <w:rPr/>
        <w:t xml:space="preserve">  </w:t>
      </w:r>
      <w:r>
        <w:rPr/>
        <w:t>Федеральный Закон "Об экологической экспертизе" от 23.11.95 г. № 174-ФЗ.</w:t>
      </w:r>
    </w:p>
  </w:endnote>
  <w:endnote w:id="3">
    <w:p>
      <w:pPr>
        <w:pStyle w:val="Footnote"/>
        <w:rPr/>
      </w:pPr>
      <w:r>
        <w:rPr>
          <w:rStyle w:val="EndnoteCharacters"/>
        </w:rPr>
        <w:t>2</w:t>
      </w:r>
      <w:r>
        <w:rPr/>
        <w:t xml:space="preserve">   </w:t>
      </w:r>
      <w:r>
        <w:rPr/>
        <w:t>Приказ Госкомэкологии РФ от 16.05.2000 N 372 "Об утверждении Положения об оценке воздействия намечаемой хозяйственной и иной деятельности на окружающую среду в Российской Федерации" (зарегистрировано в Минюсте РФ 4 июля 2000 г., регистрационный Nо 2302).</w:t>
      </w:r>
    </w:p>
  </w:endnote>
  <w:endnote w:id="4">
    <w:p>
      <w:pPr>
        <w:pStyle w:val="Endnote"/>
        <w:rPr/>
      </w:pPr>
      <w:r>
        <w:rPr>
          <w:rStyle w:val="EndnoteCharacters"/>
        </w:rPr>
        <w:t>3</w:t>
      </w:r>
      <w:r>
        <w:rPr/>
        <w:t xml:space="preserve">  </w:t>
      </w:r>
      <w:r>
        <w:rPr/>
        <w:t>Градостроительный кодекс Российской Федерации от 07.05.98 N 73-ФЗ. Принят Государственной Думой 08.04.98., одобрен Советом Федерации 22.04.98.</w:t>
      </w:r>
    </w:p>
  </w:endnote>
  <w:endnote w:id="5">
    <w:p>
      <w:pPr>
        <w:pStyle w:val="Endnote"/>
        <w:rPr/>
      </w:pPr>
      <w:r>
        <w:rPr>
          <w:rStyle w:val="EndnoteCharacters"/>
        </w:rPr>
        <w:t>4</w:t>
      </w:r>
      <w:r>
        <w:rPr/>
        <w:t xml:space="preserve">  </w:t>
      </w:r>
      <w:r>
        <w:rPr/>
        <w:t>Земельный кодекс РСФСР от 25.04.91. (с изменениями от 28.04.93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780" w:hanging="0"/>
      <w:jc w:val="both"/>
      <w:outlineLvl w:val="2"/>
    </w:pPr>
    <w:rPr>
      <w:b/>
      <w:bCs/>
      <w:i/>
      <w:i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4247" w:hanging="0"/>
      <w:jc w:val="both"/>
    </w:pPr>
    <w:rPr>
      <w:b/>
      <w:bCs/>
      <w:i/>
      <w:iCs/>
    </w:rPr>
  </w:style>
  <w:style w:type="paragraph" w:styleId="3">
    <w:name w:val="Основной текст с отступом 3"/>
    <w:basedOn w:val="Normal"/>
    <w:qFormat/>
    <w:pPr>
      <w:ind w:left="3780" w:hanging="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xpertise@mailru.com" TargetMode="External"/><Relationship Id="rId3" Type="http://schemas.openxmlformats.org/officeDocument/2006/relationships/hyperlink" Target="mailto:agd@lipetsk.ru" TargetMode="External"/><Relationship Id="rId4" Type="http://schemas.openxmlformats.org/officeDocument/2006/relationships/hyperlink" Target="http://www.lipetsk.ru/~expert" TargetMode="External"/><Relationship Id="rId5" Type="http://schemas.openxmlformats.org/officeDocument/2006/relationships/hyperlink" Target="http://webcenter.ru/~ecojuris" TargetMode="Externa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14:19:00Z</dcterms:created>
  <dc:creator>Alla</dc:creator>
  <dc:description/>
  <dc:language>en-US</dc:language>
  <cp:lastModifiedBy>Alla</cp:lastModifiedBy>
  <dcterms:modified xsi:type="dcterms:W3CDTF">2001-07-08T14:19:00Z</dcterms:modified>
  <cp:revision>2</cp:revision>
  <dc:subject/>
  <dc:title>Секция: Экология в строительной отрасли</dc:title>
</cp:coreProperties>
</file>