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127"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Heading5"/>
        <w:rPr/>
      </w:pPr>
      <w:r>
        <w:rPr/>
        <w:t>ЗАКОНОДАТЕЛЬСТВО ЛИПЕЦКОЙ ОБЛАСТИ И ЕГО АНАЛИЗ</w:t>
      </w:r>
    </w:p>
    <w:p>
      <w:pPr>
        <w:pStyle w:val="Normal"/>
        <w:rPr>
          <w:lang w:val="en-US"/>
        </w:rPr>
      </w:pPr>
      <w:r>
        <w:rPr>
          <w:lang w:val="en-US"/>
        </w:rPr>
      </w:r>
    </w:p>
    <w:p>
      <w:pPr>
        <w:pStyle w:val="Heading3"/>
        <w:ind w:right="1127" w:hanging="0"/>
        <w:rPr>
          <w:rFonts w:ascii="Times New Roman" w:hAnsi="Times New Roman" w:cs="Times New Roman"/>
          <w:sz w:val="20"/>
        </w:rPr>
      </w:pPr>
      <w:r>
        <w:rPr>
          <w:rFonts w:cs="Times New Roman" w:ascii="Times New Roman" w:hAnsi="Times New Roman"/>
          <w:sz w:val="20"/>
        </w:rPr>
        <w:t>ГРАДОСТРОИТЕЛЬСТВО</w:t>
      </w:r>
    </w:p>
    <w:p>
      <w:pPr>
        <w:pStyle w:val="Normal"/>
        <w:tabs>
          <w:tab w:val="clear" w:pos="720"/>
          <w:tab w:val="left" w:pos="7513" w:leader="none"/>
        </w:tabs>
        <w:ind w:right="1127" w:hanging="0"/>
        <w:rPr>
          <w:i/>
          <w:i/>
          <w:lang w:val="en-US" w:eastAsia="ru-RU"/>
        </w:rPr>
      </w:pPr>
      <w:r>
        <w:rPr>
          <w:i/>
          <w:lang w:eastAsia="ru-RU"/>
        </w:rPr>
        <w:t>«Важное место в системе законодательства принадлежит законам, охватывающим отдельные направления урбанистической политики. В них в той или иной степени учитывается экологический аспект, в частности, при разработке гененральных и детальных планов градостроительства, создании зеленых зон, проведении других землеустроительных мероприятий».</w:t>
      </w:r>
      <w:r>
        <w:rPr>
          <w:i/>
          <w:lang w:val="en-US" w:eastAsia="ru-RU"/>
        </w:rPr>
        <w:t xml:space="preserve"> (154)</w:t>
      </w:r>
      <w:r>
        <w:rPr>
          <w:i/>
          <w:lang w:eastAsia="ru-RU"/>
        </w:rPr>
        <w:t xml:space="preserve">. </w:t>
      </w:r>
    </w:p>
    <w:p>
      <w:pPr>
        <w:pStyle w:val="Normal"/>
        <w:numPr>
          <w:ilvl w:val="0"/>
          <w:numId w:val="2"/>
        </w:numPr>
        <w:rPr/>
      </w:pPr>
      <w:r>
        <w:rPr>
          <w:rFonts w:cs="Courier New" w:ascii="Courier New" w:hAnsi="Courier New"/>
        </w:rPr>
        <w:t xml:space="preserve">ПОСТАНОВЛЕНИЕ главы адм. Липецкой обл. от 03.02.97 N 59 "О ПРАВИЛАХ ЗАСТРОЙКИ ГОРОДОВ, ПОСЕЛКОВ, СЕЛЬСКИХ НАСЕЛЕННЫХ ПУНКТОВ ЛИПЕЦКОЙ ОБЛАСТИ" </w:t>
      </w:r>
      <w:r>
        <w:rPr>
          <w:rFonts w:cs="Courier New" w:ascii="Courier New" w:hAnsi="Courier New"/>
          <w:color w:val="0000FF"/>
        </w:rPr>
        <w:t>(</w:t>
      </w:r>
      <w:r>
        <w:rPr>
          <w:rFonts w:cs="Courier New" w:ascii="Courier New" w:hAnsi="Courier New"/>
          <w:i/>
          <w:color w:val="0000FF"/>
        </w:rPr>
        <w:t>практически дублирует аналогичный городской НПА, который опубликован был, поэтому комментарии, приведенные в тексте городских правил можно без изменений перенести к соответствующим статьям правил областных</w:t>
      </w:r>
      <w:r>
        <w:rPr>
          <w:rFonts w:cs="Courier New" w:ascii="Courier New" w:hAnsi="Courier New"/>
          <w:color w:val="0000FF"/>
        </w:rPr>
        <w:t>).</w:t>
      </w:r>
    </w:p>
    <w:p>
      <w:pPr>
        <w:pStyle w:val="Normal"/>
        <w:numPr>
          <w:ilvl w:val="0"/>
          <w:numId w:val="2"/>
        </w:numPr>
        <w:rPr/>
      </w:pPr>
      <w:r>
        <w:rPr>
          <w:rFonts w:cs="Courier New" w:ascii="Courier New" w:hAnsi="Courier New"/>
        </w:rPr>
        <w:t xml:space="preserve">ПОСТАНОВЛЕНИЕ главы адм. Липецкой обл. от 11.10.93 N 491 "О ВВЕДЕНИИ "ПОЛОЖЕНИЯ О ПОРЯДКЕ НАЛОЖЕНИЯ ШТРАФОВ ЗА ПРАВОНАРУШЕНИЯ В ОБЛАСТИ СТРОИТЕЛЬСТВА" НА ТЕРРИТОРИИ ЛИПЕЦКОЙ ОБЛАСТИ". Вместе с "ПОЛОЖЕНИЕМ ОБ ОРГАНАХ ГОСУДАРСТВЕННОГО АРХИТЕКТУРНО-СТРОИТЕЛЬНОГО НАДЗОРА ЛИПЕЦКОЙ ОБЛАСТИ (ГОСАРХСТРОЙНАДЗОРЕ ОБЛАСТИ)") - </w:t>
      </w:r>
      <w:r>
        <w:rPr>
          <w:rFonts w:cs="Courier New" w:ascii="Courier New" w:hAnsi="Courier New"/>
          <w:color w:val="0000FF"/>
        </w:rPr>
        <w:t>практически дублирует соответствующее городское положение</w:t>
      </w:r>
    </w:p>
    <w:p>
      <w:pPr>
        <w:pStyle w:val="Normal"/>
        <w:numPr>
          <w:ilvl w:val="0"/>
          <w:numId w:val="2"/>
        </w:numPr>
        <w:rPr>
          <w:rFonts w:ascii="Courier New" w:hAnsi="Courier New" w:cs="Courier New"/>
        </w:rPr>
      </w:pPr>
      <w:r>
        <w:rPr>
          <w:rFonts w:cs="Courier New" w:ascii="Courier New" w:hAnsi="Courier New"/>
        </w:rPr>
        <w:t>В данном виде документ опубликован не был</w:t>
      </w:r>
    </w:p>
    <w:p>
      <w:pPr>
        <w:pStyle w:val="Normal"/>
        <w:rPr>
          <w:rFonts w:ascii="Courier New" w:hAnsi="Courier New" w:cs="Courier New"/>
        </w:rPr>
      </w:pPr>
      <w:r>
        <w:rPr>
          <w:rFonts w:cs="Courier New" w:ascii="Courier New" w:hAnsi="Courier New"/>
        </w:rPr>
      </w:r>
    </w:p>
    <w:p>
      <w:pPr>
        <w:pStyle w:val="Heading2"/>
        <w:ind w:right="1127" w:hanging="0"/>
        <w:rPr>
          <w:lang w:val="en-US"/>
        </w:rPr>
      </w:pPr>
      <w:r>
        <w:rPr/>
        <w:t xml:space="preserve">ПРИРОДООХРАННОЕ ЗАКОНОДАТЕЛЬСТВО </w:t>
      </w:r>
    </w:p>
    <w:p>
      <w:pPr>
        <w:pStyle w:val="Normal"/>
        <w:numPr>
          <w:ilvl w:val="0"/>
          <w:numId w:val="2"/>
        </w:numPr>
        <w:rPr>
          <w:rFonts w:ascii="Courier New" w:hAnsi="Courier New" w:cs="Courier New"/>
        </w:rPr>
      </w:pPr>
      <w:r>
        <w:rPr>
          <w:rFonts w:cs="Courier New" w:ascii="Courier New" w:hAnsi="Courier New"/>
        </w:rPr>
        <w:t>ПОСТАНОВЛЕНИЕ главы адм. Липецкой обл. от 19.03.97 N 133 "О ЕЖЕГОДНОМ ПРОВЕДЕНИИ ДНЕЙ ЗАЩИТЫ ОТ ЭКОЛОГИЧЕСКОЙ ОПАСНОСТИ" Источник публикации</w:t>
      </w:r>
    </w:p>
    <w:p>
      <w:pPr>
        <w:pStyle w:val="Normal"/>
        <w:numPr>
          <w:ilvl w:val="0"/>
          <w:numId w:val="2"/>
        </w:numPr>
        <w:rPr>
          <w:rFonts w:ascii="Courier New" w:hAnsi="Courier New" w:cs="Courier New"/>
        </w:rPr>
      </w:pPr>
      <w:r>
        <w:rPr>
          <w:rFonts w:cs="Courier New" w:ascii="Courier New" w:hAnsi="Courier New"/>
        </w:rPr>
        <w:t>"Ведомости", N 4, 1997</w:t>
      </w:r>
    </w:p>
    <w:p>
      <w:pPr>
        <w:pStyle w:val="Normal"/>
        <w:numPr>
          <w:ilvl w:val="0"/>
          <w:numId w:val="2"/>
        </w:numPr>
        <w:rPr>
          <w:rFonts w:ascii="Courier New" w:hAnsi="Courier New" w:cs="Courier New"/>
        </w:rPr>
      </w:pPr>
      <w:r>
        <w:rPr>
          <w:rFonts w:cs="Courier New" w:ascii="Courier New" w:hAnsi="Courier New"/>
        </w:rPr>
        <w:t>ПОСТАНОВЛЕНИЕ главы адм. Липецкой обл. от 05.08.96 N 334 "ОБ УТВЕРЖДЕНИИ ПОЛОЖЕНИЯ О ПОРЯДКЕ ПРОВЕДЕНИЯ ГОСУДАРСТВЕННОЙ ЭКОЛОГИЧЕСКОЙ ЭКСПЕРТИЗЫ НА ТЕРРИТОРИИ ЛИПЕЦКОЙ ОБЛАСТИ". Источник публикации "Ведомости", N 8, 1996</w:t>
      </w:r>
    </w:p>
    <w:p>
      <w:pPr>
        <w:pStyle w:val="Normal"/>
        <w:numPr>
          <w:ilvl w:val="0"/>
          <w:numId w:val="2"/>
        </w:numPr>
        <w:rPr>
          <w:rFonts w:ascii="Courier New" w:hAnsi="Courier New" w:cs="Courier New"/>
        </w:rPr>
      </w:pPr>
      <w:r>
        <w:rPr>
          <w:rFonts w:cs="Courier New" w:ascii="Courier New" w:hAnsi="Courier New"/>
        </w:rPr>
        <w:t>ПОСТАНОВЛЕНИЕ главы адм. Липецкой обл. от 24.06.96 N 256 "ОБ УТВЕРЖДЕНИИ ПОЛОЖЕНИЯ О ЛИЦЕНЗИРОВАНИИ ОТДЕЛЬНЫХ ВИДОВ ДЕЯТЕЛЬНОСТИ В ОБЛАСТИ ОХРАНЫ ОКРУЖАЮЩЕЙ ПРИРОДНОЙ СРЕДЫ ПО ЛИПЕЦКОЙ ОБЛАСТИ"(Вместе с "ПОЛОЖЕНИЕМ")"Ведомости", N 7, 1996</w:t>
      </w:r>
    </w:p>
    <w:p>
      <w:pPr>
        <w:pStyle w:val="Normal"/>
        <w:numPr>
          <w:ilvl w:val="0"/>
          <w:numId w:val="2"/>
        </w:numPr>
        <w:rPr>
          <w:rFonts w:ascii="Courier New" w:hAnsi="Courier New" w:cs="Courier New"/>
        </w:rPr>
      </w:pPr>
      <w:r>
        <w:rPr>
          <w:rFonts w:cs="Courier New" w:ascii="Courier New" w:hAnsi="Courier New"/>
        </w:rPr>
        <w:t>РЕШЕНИЕ Липецкого обл. Собрания депутатов от 19.05.94 N 31-рз "ОБ УТВЕРЖДЕНИИ ПОЛОЖЕНИЯ О ЛЕСАХ ЛИПЕЦКОЙ ОБЛАСТИ". В данном виде документ опубликован не был</w:t>
      </w:r>
    </w:p>
    <w:p>
      <w:pPr>
        <w:pStyle w:val="Normal"/>
        <w:rPr/>
      </w:pPr>
      <w:r>
        <w:rPr>
          <w:rFonts w:cs="Courier New" w:ascii="Courier New" w:hAnsi="Courier New"/>
          <w:i/>
          <w:color w:val="0000FF"/>
        </w:rPr>
        <w:t xml:space="preserve">А эта тема для меня неожиданна, не знаю как для других. Ранее мне казалось, что этот закон попал в раздел экологических по недоразумению, а регулирует он сельскохозяйственные вопросы, но потом, почитав внимательнее, я поняла, что при нарушении закона может пострадать не только сельхозрастительность, но и любая, в том числе и заповедная. Но, поскольку здесь затронуты и экологические и экономические интересы одинаково, даже экономические в большей степени ввиду меньшей защищенности монокультур, то может быть участие общественности в этом процессе и не требуется. И без нас проконтролируют </w:t>
      </w:r>
      <w:r>
        <w:rPr>
          <w:rFonts w:cs="Wingdings" w:ascii="Wingdings" w:hAnsi="Wingdings"/>
          <w:i/>
          <w:color w:val="0000FF"/>
        </w:rPr>
        <w:t></w:t>
      </w:r>
      <w:r>
        <w:rPr>
          <w:rFonts w:cs="Courier New" w:ascii="Courier New" w:hAnsi="Courier New"/>
          <w:i/>
          <w:color w:val="0000FF"/>
        </w:rPr>
        <w:t xml:space="preserve"> . Хотелось бы верить, но текст привожу полностью, читайте и размышляйте, так ли это и есть ли здесь место общественному экологическому контролю и экспертизе.</w:t>
      </w:r>
    </w:p>
    <w:p>
      <w:pPr>
        <w:pStyle w:val="Normal"/>
        <w:numPr>
          <w:ilvl w:val="0"/>
          <w:numId w:val="2"/>
        </w:numPr>
        <w:rPr>
          <w:rFonts w:ascii="Courier New" w:hAnsi="Courier New" w:cs="Courier New"/>
        </w:rPr>
      </w:pPr>
      <w:r>
        <w:rPr>
          <w:rFonts w:cs="Courier New" w:ascii="Courier New" w:hAnsi="Courier New"/>
        </w:rPr>
        <w:t xml:space="preserve">"О КАРАНТИНЕ РАСТЕНИЙ" (Принят постановлением Липецкого обл. Собрания депут. от 24.03.97 N 881-пс)(ред. от 05.07.97). В данной редакции опубликован не был. Первоначальный текст документа опубликован в издании "Липецкая газета" N 66, 03.04.97. </w:t>
      </w:r>
    </w:p>
    <w:p>
      <w:pPr>
        <w:pStyle w:val="Normal"/>
        <w:tabs>
          <w:tab w:val="clear" w:pos="720"/>
          <w:tab w:val="left" w:pos="7513" w:leader="none"/>
        </w:tabs>
        <w:ind w:right="1127" w:hanging="0"/>
        <w:rPr>
          <w:rFonts w:ascii="Courier New" w:hAnsi="Courier New" w:cs="Courier New"/>
          <w:lang w:val="en-US" w:eastAsia="ru-RU"/>
        </w:rPr>
      </w:pPr>
      <w:r>
        <w:rPr>
          <w:rFonts w:cs="Courier New" w:ascii="Courier New" w:hAnsi="Courier New"/>
          <w:lang w:val="en-US" w:eastAsia="ru-RU"/>
        </w:rPr>
      </w:r>
    </w:p>
    <w:p>
      <w:pPr>
        <w:pStyle w:val="Normal"/>
        <w:tabs>
          <w:tab w:val="clear" w:pos="720"/>
          <w:tab w:val="left" w:pos="7513" w:leader="none"/>
        </w:tabs>
        <w:ind w:right="1127" w:hanging="0"/>
        <w:rPr>
          <w:lang w:val="en-US"/>
        </w:rPr>
      </w:pPr>
      <w:r>
        <w:rPr>
          <w:b/>
        </w:rPr>
        <w:t>МЕСТНОЕ САМОУПРАВЛЕНИЕ И УЧАСТИЕ ОБЩЕСТВЕННОСТИ В ПРИНЯТИИ РЕШЕНИЙ</w:t>
      </w:r>
      <w:r>
        <w:rPr/>
        <w:t xml:space="preserve"> </w:t>
      </w:r>
    </w:p>
    <w:p>
      <w:pPr>
        <w:pStyle w:val="Normal"/>
        <w:numPr>
          <w:ilvl w:val="0"/>
          <w:numId w:val="2"/>
        </w:numPr>
        <w:tabs>
          <w:tab w:val="clear" w:pos="720"/>
          <w:tab w:val="left" w:pos="7513" w:leader="none"/>
        </w:tabs>
        <w:ind w:left="360" w:right="1127" w:hanging="360"/>
        <w:rPr>
          <w:lang w:val="en-US" w:eastAsia="ru-RU"/>
        </w:rPr>
      </w:pPr>
      <w:r>
        <w:rPr>
          <w:lang w:eastAsia="ru-RU"/>
        </w:rPr>
        <w:t xml:space="preserve">ЛИПЕЦКИЙ ГОРОДСКОЙ СОВЕТ ДЕПУТАТОВ РЕШЕНИЕ ОТ 30 сентября 1997 г. N 85 О ПРОЕКТЕ ВРЕМЕННОГО ПОЛОЖЕНИЯ "О ТЕРРИТОРИАЛЬНОМ ОБЩЕСТВЕННОМ САМОУПРАВЛЕНИИ В Г. ЛИПЕЦКЕ" </w:t>
      </w:r>
    </w:p>
    <w:p>
      <w:pPr>
        <w:pStyle w:val="Normal"/>
        <w:numPr>
          <w:ilvl w:val="0"/>
          <w:numId w:val="2"/>
        </w:numPr>
        <w:tabs>
          <w:tab w:val="clear" w:pos="720"/>
          <w:tab w:val="left" w:pos="7513" w:leader="none"/>
        </w:tabs>
        <w:ind w:left="360" w:right="1127" w:hanging="360"/>
        <w:rPr>
          <w:lang w:val="en-US" w:eastAsia="ru-RU"/>
        </w:rPr>
      </w:pPr>
      <w:r>
        <w:rPr>
          <w:lang w:eastAsia="ru-RU"/>
        </w:rPr>
        <w:t xml:space="preserve">ВРЕМЕННОЕ ПОЛОЖЕНИЕ "О ТЕРРИТОРИАЛЬНОМОБЩЕСТВЕННОМ САМОУПРАВЛЕНИИ В Г. ЛИПЕЦКЕ" </w:t>
      </w:r>
    </w:p>
    <w:p>
      <w:pPr>
        <w:pStyle w:val="Normal"/>
        <w:tabs>
          <w:tab w:val="clear" w:pos="720"/>
          <w:tab w:val="left" w:pos="7513" w:leader="none"/>
        </w:tabs>
        <w:ind w:right="1127" w:hanging="0"/>
        <w:rPr>
          <w:lang w:val="en-US" w:eastAsia="ru-RU"/>
        </w:rPr>
      </w:pPr>
      <w:r>
        <w:rPr>
          <w:lang w:val="en-US" w:eastAsia="ru-RU"/>
        </w:rPr>
      </w:r>
    </w:p>
    <w:p>
      <w:pPr>
        <w:pStyle w:val="Heading1"/>
        <w:rPr>
          <w:lang w:eastAsia="en-US"/>
        </w:rPr>
      </w:pPr>
      <w:r>
        <w:rPr>
          <w:lang w:eastAsia="en-US"/>
        </w:rPr>
        <w:t>ИНОЕ</w:t>
      </w:r>
    </w:p>
    <w:p>
      <w:pPr>
        <w:pStyle w:val="Normal"/>
        <w:numPr>
          <w:ilvl w:val="0"/>
          <w:numId w:val="2"/>
        </w:numPr>
        <w:rPr>
          <w:rFonts w:ascii="Courier New" w:hAnsi="Courier New" w:cs="Courier New"/>
        </w:rPr>
      </w:pPr>
      <w:r>
        <w:rPr>
          <w:rFonts w:cs="Courier New" w:ascii="Courier New" w:hAnsi="Courier New"/>
        </w:rPr>
        <w:t>ПОСТАНОВЛЕНИЕ Липецкого обл. Собр. депутатов от 11.07.96 N 577-пс "ОБ ОБЛАСТНОЙ КОМПЛЕКСНОЙ ПРОГРАММЕ БОРЬБЫ С ПРЕСТУПНОСТЬЮ НА 1996-1997 ГОДЫ". В данном виде документ опубликован не был</w:t>
      </w:r>
    </w:p>
    <w:p>
      <w:pPr>
        <w:pStyle w:val="Normal"/>
        <w:rPr>
          <w:rFonts w:ascii="Courier New" w:hAnsi="Courier New" w:cs="Courier New"/>
          <w:i/>
          <w:i/>
          <w:color w:val="0000FF"/>
        </w:rPr>
      </w:pPr>
      <w:r>
        <w:rPr>
          <w:rFonts w:cs="Courier New" w:ascii="Courier New" w:hAnsi="Courier New"/>
          <w:i/>
          <w:color w:val="0000FF"/>
        </w:rPr>
        <w:t xml:space="preserve">Подобные ПА также включены в разряд действующих и в 2000 году. Видимо, потому, что их никто не отменял, они сами по себе устарели, без вмешательства извне, но интересны, как исторический факт. Думается, что данную программу должна сменить обновленная в соответствии с текущей календарной датой, но об этом Консультант+ умалчивает. А если учесть, что и этот-то документ не был опубликован, то печать тоже умалчивает, вероятно. </w:t>
      </w:r>
    </w:p>
    <w:p>
      <w:pPr>
        <w:pStyle w:val="Normal"/>
        <w:rPr>
          <w:rFonts w:ascii="Courier New" w:hAnsi="Courier New" w:cs="Courier New"/>
          <w:i/>
          <w:i/>
          <w:color w:val="0000FF"/>
        </w:rPr>
      </w:pPr>
      <w:r>
        <w:rPr>
          <w:rFonts w:cs="Courier New" w:ascii="Courier New" w:hAnsi="Courier New"/>
          <w:i/>
          <w:color w:val="0000FF"/>
        </w:rPr>
        <w:t xml:space="preserve">Тем не менее – документ имеет ценность поскольку включает наряду с обычными и привычными преступления – экологические. </w:t>
      </w:r>
    </w:p>
    <w:p>
      <w:pPr>
        <w:pStyle w:val="Normal"/>
        <w:numPr>
          <w:ilvl w:val="0"/>
          <w:numId w:val="2"/>
        </w:numPr>
        <w:rPr>
          <w:rFonts w:ascii="Courier New" w:hAnsi="Courier New" w:cs="Courier New"/>
        </w:rPr>
      </w:pPr>
      <w:r>
        <w:rPr>
          <w:rFonts w:cs="Courier New" w:ascii="Courier New" w:hAnsi="Courier New"/>
        </w:rPr>
        <w:t>ПОСТАНОВЛЕНИЕ главы адм. Липецкой обл. от 18.03.97 N 128 "О ПРОГРАММЕ СТАБИЛИЗАЦИИ И РАЗВИТИЯ АГРОПРОМЫШЛЕННОГО ПРОИЗВОДСТВА". В данном виде документ опубликован не был</w:t>
      </w:r>
    </w:p>
    <w:p>
      <w:pPr>
        <w:pStyle w:val="Normal"/>
        <w:numPr>
          <w:ilvl w:val="0"/>
          <w:numId w:val="2"/>
        </w:numPr>
        <w:rPr>
          <w:rFonts w:ascii="Courier New" w:hAnsi="Courier New" w:cs="Courier New"/>
        </w:rPr>
      </w:pPr>
      <w:r>
        <w:rPr>
          <w:rFonts w:cs="Courier New" w:ascii="Courier New" w:hAnsi="Courier New"/>
        </w:rPr>
        <w:t>ПОСТАНОВЛЕНИЕ главы адм. Липецкой обл. от 02.12.96 N 549 "О ПОРЯДКЕ РАЗМЕЩЕНИЯ ОБЪЕКТОВ И СООРУЖЕНИЙ В ПОЛОСАХ ОТВОДА АВТОМОБИЛЬНЫХ ДОРОГ ОБЩЕГО ПОЛЬЗОВАНИЯ НА ТЕРРИТОРИИ ЛИПЕЦКОЙ ОБЛАСТИ". В данном виде документ опубликован не был</w:t>
      </w:r>
    </w:p>
    <w:p>
      <w:pPr>
        <w:pStyle w:val="Normal"/>
        <w:numPr>
          <w:ilvl w:val="0"/>
          <w:numId w:val="2"/>
        </w:numPr>
        <w:rPr>
          <w:rFonts w:ascii="Courier New" w:hAnsi="Courier New" w:cs="Courier New"/>
        </w:rPr>
      </w:pPr>
      <w:r>
        <w:rPr>
          <w:rFonts w:cs="Courier New" w:ascii="Courier New" w:hAnsi="Courier New"/>
        </w:rPr>
        <w:t>ПОСТАНОВЛЕНИЕ главы адм. Липецкой обл. от 06.06.95 N 261 "О ВОДООХРАННЫХ МЕРОПРИЯТИЯХ В ПОЙМАХ РЕК И УСЛОВИЯХ ХОЗЯЙСТВЕННОЙ ДЕЯТЕЛЬНОСТИ В ЗОНЕ ПЕРИОДИЧЕСКОГО ЗАТОПЛЕНИЯ И ПОДТОПЛЕНИЯ ПАВОДКАМИ ТЕРРИТОРИЙ" (Вместе с "ПОЛОЖЕНИЕМ"). Источник публикации "Липецкая газета" N 119-120, 22.06.95</w:t>
      </w:r>
    </w:p>
    <w:p>
      <w:pPr>
        <w:pStyle w:val="Normal"/>
        <w:numPr>
          <w:ilvl w:val="0"/>
          <w:numId w:val="2"/>
        </w:numPr>
        <w:rPr>
          <w:rFonts w:ascii="Courier New" w:hAnsi="Courier New" w:cs="Courier New"/>
        </w:rPr>
      </w:pPr>
      <w:r>
        <w:rPr>
          <w:rFonts w:cs="Courier New" w:ascii="Courier New" w:hAnsi="Courier New"/>
        </w:rPr>
        <w:t>ПОСТАНОВЛЕНИЕ главы адм. Липецкой обл. от 11.11.94 N 589 "О ПОДДЕРЖКЕ ЧАСТНЫХ ИНВЕСТИЦИЙ". Документ опубликован не был</w:t>
      </w:r>
    </w:p>
    <w:p>
      <w:pPr>
        <w:pStyle w:val="Normal"/>
        <w:tabs>
          <w:tab w:val="clear" w:pos="720"/>
          <w:tab w:val="left" w:pos="7513" w:leader="none"/>
        </w:tabs>
        <w:ind w:right="1127" w:hanging="0"/>
        <w:rPr>
          <w:rFonts w:ascii="Courier New" w:hAnsi="Courier New" w:cs="Courier New"/>
          <w:lang w:val="en-US" w:eastAsia="ru-RU"/>
        </w:rPr>
      </w:pPr>
      <w:r>
        <w:rPr>
          <w:rFonts w:cs="Courier New" w:ascii="Courier New" w:hAnsi="Courier New"/>
          <w:lang w:val="en-US" w:eastAsia="ru-RU"/>
        </w:rPr>
      </w:r>
    </w:p>
    <w:p>
      <w:pPr>
        <w:pStyle w:val="Normal"/>
        <w:tabs>
          <w:tab w:val="clear" w:pos="720"/>
          <w:tab w:val="left" w:pos="7513" w:leader="none"/>
        </w:tabs>
        <w:ind w:right="1127" w:hanging="0"/>
        <w:rPr>
          <w:lang w:val="en-US" w:eastAsia="ru-RU"/>
        </w:rPr>
      </w:pPr>
      <w:r>
        <w:rPr>
          <w:lang w:eastAsia="ru-RU"/>
        </w:rPr>
        <w:t xml:space="preserve">______________________________________________ </w:t>
      </w:r>
    </w:p>
    <w:p>
      <w:pPr>
        <w:pStyle w:val="Heading3"/>
        <w:ind w:right="1127" w:hanging="0"/>
        <w:rPr>
          <w:rFonts w:ascii="Times New Roman" w:hAnsi="Times New Roman" w:cs="Times New Roman"/>
          <w:b w:val="false"/>
          <w:b w:val="false"/>
          <w:sz w:val="20"/>
          <w:lang w:val="en-US" w:eastAsia="ru-RU"/>
        </w:rPr>
      </w:pPr>
      <w:r>
        <w:rPr>
          <w:rFonts w:cs="Times New Roman" w:ascii="Times New Roman" w:hAnsi="Times New Roman"/>
          <w:b w:val="false"/>
          <w:sz w:val="20"/>
          <w:lang w:val="en-US" w:eastAsia="ru-RU"/>
        </w:rPr>
      </w:r>
    </w:p>
    <w:p>
      <w:pPr>
        <w:pStyle w:val="Normal"/>
        <w:tabs>
          <w:tab w:val="clear" w:pos="720"/>
          <w:tab w:val="left" w:pos="7513" w:leader="none"/>
        </w:tabs>
        <w:ind w:right="1127" w:hanging="0"/>
        <w:rPr>
          <w:lang w:val="en-US" w:eastAsia="ru-RU"/>
        </w:rPr>
      </w:pPr>
      <w:r>
        <w:rPr>
          <w:lang w:eastAsia="ru-RU"/>
        </w:rPr>
        <w:t xml:space="preserve">______________________________________________ </w:t>
      </w:r>
    </w:p>
    <w:p>
      <w:pPr>
        <w:pStyle w:val="Normal"/>
        <w:rPr>
          <w:b/>
          <w:b/>
          <w:lang w:val="en-US" w:eastAsia="ru-RU"/>
        </w:rPr>
      </w:pPr>
      <w:r>
        <w:rPr>
          <w:b/>
          <w:lang w:eastAsia="ru-RU"/>
        </w:rPr>
        <w:t xml:space="preserve">ПОСТАНОВЛЕНИЕ главы адм. Липецкой обл. от 03.02.97 N 59 "О ПРАВИЛАХ ЗАСТРОЙКИ ГОРОДОВ, ПОСЕЛКОВ, СЕЛЬСКИХ НАСЕЛЕННЫХ ПУНКТОВ ЛИПЕЦКОЙ ОБЛАСТИ" </w:t>
      </w:r>
    </w:p>
    <w:p>
      <w:pPr>
        <w:pStyle w:val="Normal"/>
        <w:rPr>
          <w:lang w:val="en-US" w:eastAsia="ru-RU"/>
        </w:rPr>
      </w:pPr>
      <w:r>
        <w:rPr>
          <w:lang w:eastAsia="ru-RU"/>
        </w:rPr>
        <w:t xml:space="preserve">2. Администрациям городов и районов, главам сельских администраций, управлению архитектуры и строительства администрации области установить постоянный контроль за реализацией "Правил застройки городов, поселков, сельских населенных пунктов Липецкой области". Глава администрации области М.Т.НАРОЛИН </w:t>
      </w:r>
    </w:p>
    <w:p>
      <w:pPr>
        <w:pStyle w:val="Normal"/>
        <w:rPr>
          <w:i/>
          <w:i/>
          <w:lang w:val="en-US" w:eastAsia="ru-RU"/>
        </w:rPr>
      </w:pPr>
      <w:r>
        <w:rPr>
          <w:lang w:eastAsia="ru-RU"/>
        </w:rPr>
        <w:t xml:space="preserve">1.2. "Правила застройки" направлены на объединение усилий всех участников инвестиционного процесса на проведение целенаправленной градостроительной политики и являются обязательными для должностных лиц, государственных органов и органов местного самоуправления, в ведении которых находится контроль, согласование и регулирование вопросов землепользования и капитального строительства, а также застройщиков, инвесторов, проектировщиков, строительных и прочих фирм и организаций, независимо от их ведомственной принадлежности и форм собственности, отдельных граждан, осуществляющих или принимающих участие в проектировании и строительстве на территории области. 1.3. Развитие городских и сельских поселений должно предусматривать: а) совершенствование сложившейся системы расселения, направленное на обеспечение высокого качества городской и сельской среды, приоритетное развитие социальной сферы, инженерной инфраструктуры, улучшение экологической обстановки, эффективное использование всех планировочных зон, проведение модернизации застройки, предотвращение застройки ценных сельскохозяйственных, лесных и рекреационных территорий; б) создание наиболее благоприятных условий для жизни и здоровья населения, предупреждение и ликвидацию вредного и опасного влияния факторов окружающей природной среды и условий жизнедеятельности на здоровье человека; в) улучшение архитектурного облика и благоустройства городов, поселков городского типа, сельских и других поселений, их общественных центров, жилых и промышленных зон, переход от освоения строительством новых территорий к комплексной реконструкции сложившихся жилых образований, регулирование этажности застройки с учетом местных условий и особенностей каждого населенного пункта, развитие малоэтажного строительства; г) сохранение архитектурного своеобразия городов и других населенных пунктов путем проведения мероприятий по охране и реставрации памятников истории, культуры, архитектуры и археологии, создание градостроительных ансамблей и памятных заповедных зон, замены типового на авторское адресное проектирование; д) реорганизация промышленно-производственного комплекса, развитие промышленности области на базе коренного технического перевооружения и перепрофилирования объектов, переориентация экологически опасных и ресурсоемких производств, внедрение ресурсосберегающих технологий, проведение экологически ориентированной реконструкции действующих предприятий, связанных, в первую очередь, с обслуживанием потребностей населения области, а также малого бизнеса, как нового сектора экономики и альтернативы дальнейшему наращиванию массового ресурсоемкого промышленного производства; ж) комплексное развитие на территории области всех видов городского, пригородного и внутриобластного транспорта с учетом транспорта сопредельных областей; </w:t>
      </w:r>
      <w:r>
        <w:rPr>
          <w:color w:val="0000FF"/>
          <w:lang w:eastAsia="ru-RU"/>
        </w:rPr>
        <w:t>Еще бы и с учетом оптимальных потоков и скоростей, дабы снижать загрязнение ОС от автотранспорта</w:t>
      </w:r>
    </w:p>
    <w:p>
      <w:pPr>
        <w:pStyle w:val="Normal"/>
        <w:rPr>
          <w:lang w:val="en-US" w:eastAsia="ru-RU"/>
        </w:rPr>
      </w:pPr>
      <w:r>
        <w:rPr>
          <w:lang w:eastAsia="ru-RU"/>
        </w:rPr>
        <w:t xml:space="preserve">з) максимальное использование современных научно-технических решений для развития, реконструкции и модернизации инженерной инфраструктуры городов, поселков городского типа, сельских и других населенных пунктов и рекреационных комплексов на основе внедрения современных технологий по очистке воды и сточных вод, активном создании малых автономных инженерных систем в выработке тепловых и энергетических мощностей. Развитие городов и поселений области происходит в условиях острого недостатка земельных ресурсов. В связи с этим проводимой органами местного самоуправления градостроительной политикой должно предусматриваться: - эффективное использование свободных территорий в пределах городских и поселковых черт; проведение модернизации и повышение в допускаемых строительными нормами пределах плотности застройки, и в соответствии с утвержденными проектами застройки территорий, упорядочение использования промышленных, коммунальных, складских, санитарно-защитных и прочих территорий; - последовательное, поэтапное освоение строительством новых территорий, недопущение чересполосиц, выделение гражданам для индивидуального и других видов строительства земельных участков, как правило, взаимосвязанных с существующей селитебной территорией поселений и являющихся естественным продолжением их планировочной структуры; - бережное сохранение территорий, резервируемых для перспективного строительства и развития городов и поселений, а также территорий, связанных с памятниками истории, культуры, архитектуры и археологии, недопущение использования этих земель для нового промышленного или других видов строительства, в том числе коллективного садоводства, крестьянских и фермерских хозяйств. </w:t>
      </w:r>
    </w:p>
    <w:p>
      <w:pPr>
        <w:pStyle w:val="Normal"/>
        <w:rPr>
          <w:lang w:val="en-US" w:eastAsia="ru-RU"/>
        </w:rPr>
      </w:pPr>
      <w:r>
        <w:rPr>
          <w:lang w:eastAsia="ru-RU"/>
        </w:rPr>
        <w:t xml:space="preserve">1.4. Регулирование деятельности в области архитектуры и строительства области осуществляется управлением архитектуры и строительства администрации области, являющимся государственным территориальным органом управления. Им осуществляется координация деятельности инспекции государственного архитектурно-строительного надзора, лицензирования строительной деятельности, направленное на повышение эффективности в области градостроительства, архитектуры и всего комплекса в условиях рыночной экономики и проведения единой инвестиционно-строительной политики на территории области. Управление строит свои отношения с органами местного самоуправления на принципах взаимодействия и сотрудничества с учетом интересов строительного комплекса, развития городов и районов, проводит методическое, консультативное, правовое обеспечение органов местного самоуправления в сфере архитектуры и строительства. </w:t>
      </w:r>
    </w:p>
    <w:p>
      <w:pPr>
        <w:pStyle w:val="Normal"/>
        <w:rPr>
          <w:lang w:val="en-US" w:eastAsia="ru-RU"/>
        </w:rPr>
      </w:pPr>
      <w:r>
        <w:rPr>
          <w:lang w:eastAsia="ru-RU"/>
        </w:rPr>
        <w:t xml:space="preserve">1.5. Контроль за осуществлением всех видов строительной деятельности в городах и других поселениях в соответствии с утвержденной градостроительной документацией, соблюдением правил планировки и застройки городов и других поселений, за разработкой и реализацией градостроительной документации, за соблюдением установленного порядка использования территории с особым режимом градостроительной деятельности, предотвращение необоснованного сноса зданий, сооружений, вырубки зеленых насаждений общего пользования в городах и других поселениях, за предоставлением земельных участков в соответствии с их назначением, исходя из местных градостроительных условий, осуществляется местными органами архитектуры и градостроительства области, а также другими контролирующими органами в пределах своей компетенции. Для осуществления своих функций главным архитекторам городов (районов) предоставляется право беспрепятственного осмотра любых земельных участков, расположенных на территории области, независимо от их ведомственной принадлежности и форм собственности, а также расположенных на них существующих или строящихся зданий и сооружений жилищно-гражданского, промышленного, сельскохозяйственного и иного назначения. Местными и областной инспекций Госархстройнадзора осуществляется государственный надзор за предотвращением самовольного строительства, а также строительством и вводом в эксплуатацию объектов, отрицательно влияющих на состояние земель. Органы архитектуры и градостроительства, инспекции Госархстройнадзора действуют в районах, городах и других поселениях в соответствии с примерными положениями, утвержденными в установленном законом порядке. </w:t>
      </w:r>
    </w:p>
    <w:p>
      <w:pPr>
        <w:pStyle w:val="Normal"/>
        <w:rPr>
          <w:lang w:val="en-US" w:eastAsia="ru-RU"/>
        </w:rPr>
      </w:pPr>
      <w:r>
        <w:rPr>
          <w:lang w:eastAsia="ru-RU"/>
        </w:rPr>
        <w:t xml:space="preserve">ГЛАВА 2. РАЗМЕЩЕНИЕ ОБЪЕКТОВ И ПРЕДОСТАВЛЕНИЕ ЗЕМЕЛЬНЫХ УЧАСТКОВ ДЛЯ КАПИТАЛЬНОГО СТРОИТЕЛЬСТВА </w:t>
      </w:r>
    </w:p>
    <w:p>
      <w:pPr>
        <w:pStyle w:val="Normal"/>
        <w:rPr>
          <w:lang w:val="en-US" w:eastAsia="ru-RU"/>
        </w:rPr>
      </w:pPr>
      <w:r>
        <w:rPr>
          <w:lang w:eastAsia="ru-RU"/>
        </w:rPr>
        <w:t xml:space="preserve">2.1.2. Предоставление земельных участков для объектов капитального строительства осуществляется органами местного самоуправления в соответствии с утвержденными генеральными планами поселений, на территории которых предусматривается строительство. Предварительная градостроительная проработка, связанная с анализом территориальных, архитектурно-технических, социальных и других аспектов в связи с размещением нового объекта строительства, реконструкцией или расширением существующих объектов, осуществляется местными органами архитектуры и градостроительства на основе утвержденной градостроительной проектно-планировочной документации. Составление необходимой землеотводной документации с подготовкой проекта постановления органа местного самоуправления о предоставлении земельного участка для строительства или реконструкции объекта по варианту размещения, подготовленному местными органами архитектуры и градостроительства, осуществляется местными комитетами по земельным ресурсам и землеустройству. </w:t>
      </w:r>
    </w:p>
    <w:p>
      <w:pPr>
        <w:pStyle w:val="Normal"/>
        <w:rPr>
          <w:lang w:val="en-US" w:eastAsia="ru-RU"/>
        </w:rPr>
      </w:pPr>
      <w:r>
        <w:rPr>
          <w:lang w:eastAsia="ru-RU"/>
        </w:rPr>
        <w:t xml:space="preserve">2.1.3. Рассмотрение ходатайств застройщиков, материалов предварительной градостроительной проработки по выбору земельного участка, включая обязательное обследование в натуре, сопоставление сравнительных вариантов размещения, выработку условий предоставления земельных участков независимо от способов и форм предоставления земли (бесплатное, на аукционной или конкурсной основе, аренда и проч.) осуществляется постоянно действующими комиссиями по выбору земельных участков под застройку при органах местного самоуправления. Указанные комиссии осуществляют свою работу в составе: председатель комиссии - заместитель главы администрации города (района), члены комиссии - главный архитектор города (района), председатель комитета по земельным ресурсам и землеустройству, председатель комитета по охране окружающей среды района (города), представитель государственного санитарно-эпидемиологического надзора, представитель службы пожарной безопасности, с участием в работе двух необходимых служб и организаций города и района. При размещении конкретного объекта федерального, областного или межрайонного значения, по решению главы администрации области состав постоянной комиссии по выбору земельных участков под застройку может быть расширен ответственными представителями областных надзорных органов: облархитектуры, облкомзема, облсанэпиднадзора, облкомэкологии, Липецким территориальным управлением геологии и использования недр, Госдирекции по охране культурного наследия (определение границ земель историко-культурного назначения), а также проектных организаций. </w:t>
      </w:r>
    </w:p>
    <w:p>
      <w:pPr>
        <w:pStyle w:val="Normal"/>
        <w:rPr>
          <w:lang w:val="en-US"/>
        </w:rPr>
      </w:pPr>
      <w:r>
        <w:rPr>
          <w:lang w:eastAsia="ru-RU"/>
        </w:rPr>
        <w:t xml:space="preserve">2.1.4. В выборе земельного участка обязательное участие принимают собственники земли, землепользователи, землевладельцы и арендаторы, чьи интересы затрагиваются предстоящим строительством. Порядок и форма участия граждан в обсуждении и принятии градостроительных решений устанавливается актами органов местного самоуправления в соответствии с федеральными и областными законами и иными нормативными правовыми актами. </w:t>
      </w:r>
      <w:r>
        <w:rPr/>
        <w:t xml:space="preserve">Какими именно? Было бы полезно разработать специальный регламент подобного участия общественности. </w:t>
      </w:r>
    </w:p>
    <w:p>
      <w:pPr>
        <w:pStyle w:val="Normal"/>
        <w:rPr>
          <w:lang w:val="en-US" w:eastAsia="ru-RU"/>
        </w:rPr>
      </w:pPr>
      <w:r>
        <w:rPr>
          <w:lang w:eastAsia="ru-RU"/>
        </w:rPr>
        <w:t xml:space="preserve">2.1.5. Размещение объектов строительства должно производиться в соответствии с функциональным зонированием территорий городов и поселений, принятом в их генеральных планах, проектах, детальной планировки районов или другой градостроительной проектно-планировочной документации, а при размещении за пределами городской или поселковой черты - в соответствии с функциональным зонированием, принятом в проектах или схемах районной планировки административных районов области. При проведении работ по размещению объектов нового строительства может рассматриваться несколько вариантов с учетом градоформирующей, социальной, культурно-бытовой значимости объекта, возможности обеспечения его подъездными путями, инженерными коммуникациями, рационального использования всей территории, экологических последствий предполагаемого занятия земель для окружающей среды и жителей. </w:t>
      </w:r>
    </w:p>
    <w:p>
      <w:pPr>
        <w:pStyle w:val="Normal"/>
        <w:rPr>
          <w:lang w:val="en-US" w:eastAsia="ru-RU"/>
        </w:rPr>
      </w:pPr>
      <w:r>
        <w:rPr>
          <w:lang w:eastAsia="ru-RU"/>
        </w:rPr>
        <w:t xml:space="preserve">2.1.6. При выделении земельных участков для расширения территорий существующих объектов органами местного самоуправления контролируется правильность использования землепользователем ранее отведенных земель. Отвод земель под расширение не допускается в случае обнаружения нарушения земельного законодательства до его устранения землепользователем (заявителем), допустившим нарушение. </w:t>
      </w:r>
    </w:p>
    <w:p>
      <w:pPr>
        <w:pStyle w:val="Normal"/>
        <w:rPr>
          <w:lang w:val="en-US" w:eastAsia="ru-RU"/>
        </w:rPr>
      </w:pPr>
      <w:r>
        <w:rPr>
          <w:lang w:eastAsia="ru-RU"/>
        </w:rPr>
        <w:t xml:space="preserve">2.1.7. …Финансово-кредитными органами принимаются меры по прекращению финансирования (кредитования) строительства на основании предписаний, направляемых в установленном порядке органами архитектуры и градостроительства, инспекциями Госархстройнадзора. </w:t>
      </w:r>
    </w:p>
    <w:p>
      <w:pPr>
        <w:pStyle w:val="Normal"/>
        <w:rPr>
          <w:lang w:val="en-US" w:eastAsia="ru-RU"/>
        </w:rPr>
      </w:pPr>
      <w:r>
        <w:rPr>
          <w:lang w:eastAsia="ru-RU"/>
        </w:rPr>
        <w:t xml:space="preserve">2.1.8. К нарушениям, подлежащим устранению, относятся: - самовольное занятие земельных участков, а также противоправные действия должностных лиц, повлекшие за собой самовольное занятие земель в городах и других поселениях; - использование земельных участков не по целевому назначению, нарушение утвержденной градостроительной документации при отводе земель; - проектирование и размещение объектов, отрицательно влияющих на состояние земель, а также наносящих вред памятникам истории, культуры, архитектуры, археологии; - самовольное строительство в городах и других поселениях; - строительство и ввод в эксплуатацию объектов, отрицательно влияющих на состояние земель; - нарушение сроков рассмотрения заявлений граждан (ходатайств) о предоставлении земельных участков в городах и других поселениях; - уклонение от исполнения или несвоевременное исполнение выданных предписаний по вопросам устранения нарушений земельного законодательства. </w:t>
      </w:r>
    </w:p>
    <w:p>
      <w:pPr>
        <w:pStyle w:val="Normal"/>
        <w:rPr>
          <w:lang w:val="en-US" w:eastAsia="ru-RU"/>
        </w:rPr>
      </w:pPr>
      <w:r>
        <w:rPr>
          <w:lang w:eastAsia="ru-RU"/>
        </w:rPr>
        <w:t xml:space="preserve">2.2. Предоставление земельных участков юридическим лицам для нового жилищного, культурно-бытового, коммунального, промышленного и других видов капитального строительства, реконструкции и расширения существующих объектов из земель, находящихся в государственной и муниципальной собственности. </w:t>
      </w:r>
    </w:p>
    <w:p>
      <w:pPr>
        <w:pStyle w:val="Normal"/>
        <w:rPr>
          <w:lang w:val="en-US" w:eastAsia="ru-RU"/>
        </w:rPr>
      </w:pPr>
      <w:r>
        <w:rPr>
          <w:lang w:eastAsia="ru-RU"/>
        </w:rPr>
        <w:t xml:space="preserve">2.2.1. Земельные участки для капитального строительства предоставляются путем принятия постановления об отводе с указанием условий пользования землей, выносимого органом местного самоуправления. </w:t>
      </w:r>
    </w:p>
    <w:p>
      <w:pPr>
        <w:pStyle w:val="Normal"/>
        <w:rPr>
          <w:lang w:val="en-US" w:eastAsia="ru-RU"/>
        </w:rPr>
      </w:pPr>
      <w:r>
        <w:rPr>
          <w:lang w:eastAsia="ru-RU"/>
        </w:rPr>
        <w:t xml:space="preserve">2.2.2. Организации (заказчики) обращаются с ходатайством о намечаемом строительстве, реконструкции объекта в органы местного самоуправления. В ходатайстве с приложенной пояснительной запиской излагается обоснование необходимости строительства, техническая характеристика объекта, примерный размер и месторасположение испрашиваемого участка, сроки и вид пользования землей, предполагаемые экологические последствия, прикладывается справка Липецкгеологоуправления со схемой на топосъемке об отсутствии или наличии подземных ископаемых и водоохранных зон водозаборов пресных и минеральных подземных вод на участках проектируемого (планируемого) строительства, а также могут быть приложены технико-экономические обоснования инвестиций. </w:t>
      </w:r>
    </w:p>
    <w:p>
      <w:pPr>
        <w:pStyle w:val="Normal"/>
        <w:rPr>
          <w:lang w:val="en-US" w:eastAsia="ru-RU"/>
        </w:rPr>
      </w:pPr>
      <w:r>
        <w:rPr>
          <w:lang w:eastAsia="ru-RU"/>
        </w:rPr>
        <w:t xml:space="preserve">2.2.3. Градостроительная проработка по размещению объекта осуществляется органами архитектуры и градостроительства и включает в себя уточнение степени соответствия размещаемого объекта функциональному назначению территории по утвержденной градостроительной проектно-планировочной документации, выявлению специфических требований к объекту строительства при размещении на конкретно выбранном заказчиком участке, рассмотрение возможных альтернативных вариантов размещения. Характер графических и других материалов, отражающих объем предварительной градостроительной проработки застройки испрашиваемого участка определяется главой 3 настоящих "Правил застройки". </w:t>
      </w:r>
    </w:p>
    <w:p>
      <w:pPr>
        <w:pStyle w:val="Normal"/>
        <w:rPr>
          <w:lang w:val="en-US"/>
        </w:rPr>
      </w:pPr>
      <w:r>
        <w:rPr>
          <w:lang w:eastAsia="ru-RU"/>
        </w:rPr>
        <w:t xml:space="preserve">2.2.4. В случаях, когда объект нового строительства или реконструкция, предлагаемые заказчиками по функциональным признакам, объемно-планировочным, техническим или технологическим параметрам, по воздействию на окружающие памятники архитектуры, истории, культуры, археологии (если таковые имеются) предполагает существенные изменения генерального плана города (поселка) или другой градостроительный проектно-планировочный документации, </w:t>
      </w:r>
      <w:r>
        <w:rPr>
          <w:b/>
          <w:lang w:eastAsia="ru-RU"/>
        </w:rPr>
        <w:t>по решению главного архитектора города (района)</w:t>
      </w:r>
      <w:r>
        <w:rPr>
          <w:lang w:eastAsia="ru-RU"/>
        </w:rPr>
        <w:t xml:space="preserve">, месторасположение заявленного объекта с обосновывающими предпроектными градостроительными проработками, подлежат обязательному представлению на рассмотрение и согласование в облархитектуру, а при необходимости - в облкомзем, органы охраны памятников или другие областные надзорные органы. По результатам рассмотрения могут быть внесены изменения в генеральные планы застройки территорий. </w:t>
      </w:r>
      <w:r>
        <w:rPr/>
        <w:t xml:space="preserve">Таким образом главный архитектор города (района) наделяется единоличным правом решать подавать ли на согласование в иные структуры корректировку генплана или нет. Возможно здесь имелось ввиду, что главный архитектор определяет, насколько существенны изменения генплана города, определяет необходимость рассмотрения и согласования корректировки иными органами. В этом случае решение главного архитектора может быть обжаловано в порядке подчиненности и судебном порядке. При конфликте интересов (например, заказчика и общественности) проведение согласований корректировки генплана обязательно. </w:t>
      </w:r>
    </w:p>
    <w:p>
      <w:pPr>
        <w:pStyle w:val="Normal"/>
        <w:rPr>
          <w:lang w:val="en-US" w:eastAsia="ru-RU"/>
        </w:rPr>
      </w:pPr>
      <w:r>
        <w:rPr>
          <w:lang w:eastAsia="ru-RU"/>
        </w:rPr>
        <w:t xml:space="preserve">2.2.5. Предоставление земельных участков для объектов нового строительства любого назначения, реконструкция или расширение существующих промышленных, сельскохозяйственных, складских, рекреационных и других объектов, не предусмотренных в ранее разработанной и утвержденной в установленном порядке градостроительной проектно-планировочной документации, допускается только на основании соответствующего технико-экономического обоснования и представления заказчиком положительных заключений о согласовании указанного строительства или реконструкции от областных надзорных органов: управления экономики, комитета по земельным ресурсам и землеустройству, облкомэкологии, госсанэпиднадзора, управления архитектуры и строительства, Липецкого территориального управления геологии и использования недр, Госдирекции по охране культурного наследия (определение границ земель историко-культурного назначения). </w:t>
      </w:r>
    </w:p>
    <w:p>
      <w:pPr>
        <w:pStyle w:val="Normal"/>
        <w:rPr>
          <w:lang w:val="en-US" w:eastAsia="ru-RU"/>
        </w:rPr>
      </w:pPr>
      <w:r>
        <w:rPr>
          <w:lang w:eastAsia="ru-RU"/>
        </w:rPr>
        <w:t xml:space="preserve">2.2.6. Предоставление земельных участков под новые объекты и расширение действующих промышленных объектов, имеющих федеральное и межрегиональное значение, для строительства и расширения предприятий, расположенных вне земель городов и других поселений, независимо от ведомственной принадлежности и источников финансирования, осуществляется с учетом функционального зонирования территорий и в соответствии с проработкой указанных вопросов управлением экономики администрации области. Подготовку необходимой в этих случаях землеустроительной документации, связанной с изъятием и предоставлением земельных участков, с соответствующими проектами постановлений органов местного самоуправления и администрации области, проводят местные комитеты по земельным ресурсам и землеустройству и облкомзем. Организация работы по отводу земельного участка в натуре для этих целей с выдачей и регистрацией документа, удостоверяющего право пользования землей (свидетельство, договор аренды) производится по заявкам заказчиков органами местного самоуправления на основании постановления главы местной администрации о предоставлении земельного участка, технико-экономического обоснования, разработанного и согласованного в установленном порядке. </w:t>
      </w:r>
    </w:p>
    <w:p>
      <w:pPr>
        <w:pStyle w:val="Normal"/>
        <w:rPr>
          <w:lang w:val="en-US" w:eastAsia="ru-RU"/>
        </w:rPr>
      </w:pPr>
      <w:r>
        <w:rPr>
          <w:lang w:eastAsia="ru-RU"/>
        </w:rPr>
        <w:t xml:space="preserve">2.2.7. Постановление об отказе в предоставлении земельного участка, принятое органом местного самоуправления, выдается на руки заказчикам и может быть обжаловано в десятидневный срок в суде в установленном законом порядке. </w:t>
      </w:r>
    </w:p>
    <w:p>
      <w:pPr>
        <w:pStyle w:val="Normal"/>
        <w:rPr>
          <w:lang w:val="en-US" w:eastAsia="ru-RU"/>
        </w:rPr>
      </w:pPr>
      <w:r>
        <w:rPr>
          <w:lang w:eastAsia="ru-RU"/>
        </w:rPr>
        <w:t xml:space="preserve">2.2.8. Материалы предварительной градостроительной проработки по размещению объектов подлежат рассмотрению постоянно действующими комиссиями по выбору земельных участков под строительство при органах местного самоуправления, при необходимости осуществляется выезд и осмотр в натуре выбранного участка всей комиссией или отдельными ее членами. Оформляется акт выбора земельного участка с приложением согласований всех заинтересованных служб, необходимых картографических материалов, содержащих следующие сведения: общую площадь участка, вид и сроки пользования землей, сроки проектирования, строительства, реконструкции, условия использования транспорта, условия сноса находящихся на участке строений или зеленых насаждений, переселения граждан, прокладки подземных или наземных коммуникаций; градостроительные и экономико-правовые условия землепользования, а также укрепленные расчеты возможных убытков собственников земли, землевладельцев, землепользователей, арендаторов от потерь сельскохозяйственного производства, связанные с изъятием земельного участка; прикладываются согласования всех членов комиссии по выбору участков под строительство, собственников земли, чьи интересы затрагиваются предполагаемым отводом, материалы других согласований и экспертиз, проведенных с учетом комплексного развития территорий. </w:t>
      </w:r>
    </w:p>
    <w:p>
      <w:pPr>
        <w:pStyle w:val="Normal"/>
        <w:rPr>
          <w:lang w:val="en-US" w:eastAsia="ru-RU"/>
        </w:rPr>
      </w:pPr>
      <w:r>
        <w:rPr>
          <w:lang w:eastAsia="ru-RU"/>
        </w:rPr>
        <w:t xml:space="preserve">2.2.9. Материалы предварительного согласования места размещения объекта утверждаются органом местного самоуправления. Принятое органом местного самоуправления постановление о согласовании места строительства или реконструкции объекта и выделении земельного участка под эти цели, является основанием для получения заказчиками технических условий на подключение к инженерным коммуникациям, открытия финансирования для проектирования, оформления землеотводной документации в установленном порядке, проведения топографо-геодезических изысканий. Копия постановления выдается заказчику. </w:t>
      </w:r>
    </w:p>
    <w:p>
      <w:pPr>
        <w:pStyle w:val="Normal"/>
        <w:rPr>
          <w:lang w:val="en-US" w:eastAsia="ru-RU"/>
        </w:rPr>
      </w:pPr>
      <w:r>
        <w:rPr>
          <w:lang w:eastAsia="ru-RU"/>
        </w:rPr>
        <w:t xml:space="preserve">2.2.10. Разработка и выдача заказчикам необходимых землеотводных документов по объекту строительства с учетом трасс инженерных коммуникаций осуществляется местными комитетами по земельным ресурсам и землеустройству в соответствии с постановлением органа местного самоуправления. </w:t>
      </w:r>
    </w:p>
    <w:p>
      <w:pPr>
        <w:pStyle w:val="Normal"/>
        <w:rPr>
          <w:lang w:val="en-US" w:eastAsia="ru-RU"/>
        </w:rPr>
      </w:pPr>
      <w:r>
        <w:rPr>
          <w:lang w:eastAsia="ru-RU"/>
        </w:rPr>
        <w:t xml:space="preserve">2.2.11. Предоставление земельных участков для изыскательских топографо-геодезических, поисковых, инженерных и других исследований и изысканий, геологической изученности недр производится на основании договора с собственниками земли, землепользователями, землевладельцами, арендаторами, а также регулируется главой 8 настоящих "Правил застройки" при обязательном наличии лицензии на недропользование. По окончании указанных работ земельные участки по акту должны быть сданы собственникам земли с приведением земельных участков в состояние, пригодное для использования их по целевому назначению, если иное не предусмотрено договором, с возмещением владельцам земли причиненных убытков. </w:t>
      </w:r>
    </w:p>
    <w:p>
      <w:pPr>
        <w:pStyle w:val="Normal"/>
        <w:rPr>
          <w:lang w:val="en-US" w:eastAsia="ru-RU"/>
        </w:rPr>
      </w:pPr>
      <w:r>
        <w:rPr>
          <w:lang w:eastAsia="ru-RU"/>
        </w:rPr>
        <w:t xml:space="preserve">2.2.12. Приступать к освоению земельного участка разрешается после геодезического выноса и закрепления его границ в натуре (на местности), осуществляемого специалистами местного органа архитектуры и градостроительства или другими организациями, имеющими лицензию на проведение указанных работ, выдачи чертежа с планом земельного участка и документов, удостоверяющих право на этот участок. Геодезическая разбивка объектов строительства в границах отведенного в натуре участка и в соответствии с проектной документацией должна осуществляться вышеуказанными специалистами. Приступать к производству строительно-монтажных работ разрешается после регистрации объекта и получения разрешения в местных инспекциях Госархстройнадзора. </w:t>
      </w:r>
    </w:p>
    <w:p>
      <w:pPr>
        <w:pStyle w:val="Normal"/>
        <w:rPr>
          <w:lang w:val="en-US" w:eastAsia="ru-RU"/>
        </w:rPr>
      </w:pPr>
      <w:r>
        <w:rPr>
          <w:lang w:eastAsia="ru-RU"/>
        </w:rPr>
        <w:t xml:space="preserve">2.3. Предоставление физическим и юридическим лицам земельных участков, находящихся в государственной и муниципальной собственности, для жилищного и других видов индивидуального строительства. </w:t>
      </w:r>
    </w:p>
    <w:p>
      <w:pPr>
        <w:pStyle w:val="Normal"/>
        <w:rPr>
          <w:lang w:val="en-US" w:eastAsia="ru-RU"/>
        </w:rPr>
      </w:pPr>
      <w:r>
        <w:rPr>
          <w:lang w:eastAsia="ru-RU"/>
        </w:rPr>
        <w:t xml:space="preserve">2.3.1. Физические и юридические лица, заинтересованные в предоставлении им земельных участков, находящихся в государственной и муниципальной собственности для индивидуального строительства, строительства зданий или сооружений для осуществления предпринимательской деятельности, связанной с улучшением уровня социальной, культурно-бытовой, просветительской, медицинской, производственной деятельности в городах или других поселениях, а также гаражного, дачного строительства, личного подсобного, крестьянского (фермерского) хозяйства, садоводства, животноводства, обращаются с ходатайством в органы местного самоуправления. </w:t>
      </w:r>
    </w:p>
    <w:p>
      <w:pPr>
        <w:pStyle w:val="Normal"/>
        <w:rPr>
          <w:lang w:val="en-US" w:eastAsia="ru-RU"/>
        </w:rPr>
      </w:pPr>
      <w:r>
        <w:rPr>
          <w:lang w:eastAsia="ru-RU"/>
        </w:rPr>
        <w:t xml:space="preserve">2.3.2. Органами местного самоуправления рассматриваются заявления физических и юридических лиц, обеспечивается подготовка необходимых материалов и принимается постановление по данному вопросу в соответствии с действующим законодательством, являющееся основанием для оформления земельного участка. В случае отказа в выделении земельного участка физическому или юридическому лицу выдается постановление органа местного самоуправления или выписка из него с разъяснением причин отказа в семидневный срок с момента его принятия. Отказ может быть обжалован в суде в установленном законом порядке. </w:t>
      </w:r>
    </w:p>
    <w:p>
      <w:pPr>
        <w:pStyle w:val="Normal"/>
        <w:rPr>
          <w:lang w:val="en-US" w:eastAsia="ru-RU"/>
        </w:rPr>
      </w:pPr>
      <w:r>
        <w:rPr>
          <w:lang w:eastAsia="ru-RU"/>
        </w:rPr>
        <w:t xml:space="preserve">2.3.3. Составление необходимой землеотводной документации с подготовкой проекта постановления о предоставлении земельного участка для строительства или реконструкции объекта по варианту размещения, подготовленному местными органами архитектуры и градостроительства, осуществляется местными комитетами по земельным ресурсам и землеустройству. </w:t>
      </w:r>
    </w:p>
    <w:p>
      <w:pPr>
        <w:pStyle w:val="Normal"/>
        <w:rPr>
          <w:lang w:val="en-US" w:eastAsia="ru-RU"/>
        </w:rPr>
      </w:pPr>
      <w:r>
        <w:rPr>
          <w:lang w:eastAsia="ru-RU"/>
        </w:rPr>
        <w:t xml:space="preserve">2.3.4. Приступать к освоению земельного участка разрешается после геодезического выноса и закрепления его границ в натуре (на местности), осуществляемого специалистами местного органа архитектуры и градостроительства или другими организациями, имеющими лицензию на проведение указанных работ с оформлением и передачей застройщику выполненных работ по акту, получении документов, удостоверяющих право на земельный участок, а также согласованного проекта с планом застройки участка и получения разрешения на производство подготовительных работ в инспекции Госархстройнадзора для юридических лиц. </w:t>
      </w:r>
    </w:p>
    <w:p>
      <w:pPr>
        <w:pStyle w:val="Normal"/>
        <w:rPr>
          <w:lang w:val="en-US" w:eastAsia="ru-RU"/>
        </w:rPr>
      </w:pPr>
      <w:r>
        <w:rPr>
          <w:lang w:eastAsia="ru-RU"/>
        </w:rPr>
        <w:t xml:space="preserve">2.3.5. Для комплексного освоения территорий, предназначенных для новых жилых образований в виде малоэтажной индивидуальной застройки, оснащение их необходимыми коммуникациями, сооружениями, улично-дорожной сетью, разработки для этого комплексной проектно-сметной документации и организованного ведения строительных работ, граждане могут создавать организации (юридические лица), в том числе на время ведения строительства малоэтажной индивидуальной застройки. Последующее оформление права собственности, пользования, аренды земельных участков для граждан осуществляется в установленном законом порядке. </w:t>
      </w:r>
    </w:p>
    <w:p>
      <w:pPr>
        <w:pStyle w:val="Normal"/>
        <w:rPr>
          <w:lang w:val="en-US" w:eastAsia="ru-RU"/>
        </w:rPr>
      </w:pPr>
      <w:r>
        <w:rPr>
          <w:lang w:eastAsia="ru-RU"/>
        </w:rPr>
        <w:t xml:space="preserve">2.3.6. Необходимые топографо-геодезические и проектные работы, выдача технических условий и технической документации для индивидуальных застройщиков производится по расценкам, утвержденным органом местного самоуправления за счет средств граждан, которым предоставляются земельные участки. </w:t>
      </w:r>
    </w:p>
    <w:p>
      <w:pPr>
        <w:pStyle w:val="Normal"/>
        <w:rPr>
          <w:lang w:val="en-US" w:eastAsia="ru-RU"/>
        </w:rPr>
      </w:pPr>
      <w:r>
        <w:rPr>
          <w:lang w:eastAsia="ru-RU"/>
        </w:rPr>
        <w:t xml:space="preserve">2.3.7. Собственники земельных участков, землевладельцы, землепользователи и арендаторы обязаны: - не допускать ухудшения экологической обстановки в результате своей деятельности; - соблюдать строительные нормы и правила, градостроительную и землеустроительную документацию, требования по охране памятников истории, культуры, архитектуры, археологии; - не препятствовать должностным лицам органов местного самоуправления в осуществлении государственного контроля по использованию земель и градостроительству; - проводить работы по благоустройству и озеленению, сохранять зеленые насаждения на их земельных участках, поддерживать должное санитарное и противопожарное состояние участков; - своевременно платить земельный налог и арендную плату; - не нарушать права и охраняемые законом интересы других собственников земельных участков, соблюдать порядок пользования местными угодьями и другими природными объектами. </w:t>
      </w:r>
    </w:p>
    <w:p>
      <w:pPr>
        <w:pStyle w:val="Normal"/>
        <w:rPr>
          <w:lang w:val="en-US" w:eastAsia="ru-RU"/>
        </w:rPr>
      </w:pPr>
      <w:r>
        <w:rPr>
          <w:lang w:eastAsia="ru-RU"/>
        </w:rPr>
        <w:t xml:space="preserve">ГЛАВА 3. ОРГАНИЗАЦИЯ ПРОЕКТИРОВАНИЯ, СОГЛАСОВАНИЕ, УТВЕРЖДЕНИЕ ПРОЕКТНО-СМЕТНОЙ ДОКУМЕНТАЦИИ </w:t>
      </w:r>
    </w:p>
    <w:p>
      <w:pPr>
        <w:pStyle w:val="Normal"/>
        <w:rPr>
          <w:lang w:val="en-US" w:eastAsia="ru-RU"/>
        </w:rPr>
      </w:pPr>
      <w:r>
        <w:rPr>
          <w:lang w:eastAsia="ru-RU"/>
        </w:rPr>
        <w:t xml:space="preserve">Капитальное строительство на территории области должно вестись по проектно-сметной документации, согласованной надзорными органами в установленном настоящими "Правилами застройки" порядке. Разработка проектно-сметной документации для объектов капитального строительства является завершающим этапом многоступенчатого процесса проектирования, базирующегося на фундаментальных градостроительных проработках по области в целом, отдельным ее районам, городам и поселкам, которые содержатся в разработанной и постоянно обновляющейся путем корректировки градостроительной проектно-планировочной документации. </w:t>
      </w:r>
    </w:p>
    <w:p>
      <w:pPr>
        <w:pStyle w:val="Normal"/>
        <w:rPr>
          <w:lang w:val="en-US" w:eastAsia="ru-RU"/>
        </w:rPr>
      </w:pPr>
      <w:r>
        <w:rPr>
          <w:lang w:eastAsia="ru-RU"/>
        </w:rPr>
        <w:t xml:space="preserve">3.2. К видам градостроительной проектно-планировочной документации относятся: схемы (проекты) районной планировки, генеральные планы городов, поселков, сельских поселений, генеральные планы территорий, подведомственных сельским органам местного самоуправления, генеральные планы историко-культурных, лечебно-оздоровительных и других территорий, проекты городской, поселковой черты и черты сельского поселения, проекты детальной планировки жилых, промышленных, рекреационных, исторических и других функциональных зон, отдельных городских узлов, улиц, магистралей, проекты застройки кварталов, микрорайонов, градостроительных, архитектурных, ландшафтных комплексов, парков, ансамблей и иных планировочных элементов городов и других поселений. Карты-схемы расположения памятников истории, археологии, градостроительства и архитектуры, монументального искусства, опорные историко-архитектурные планы городов и других поселений, проекты зон охраны памятников являются составной частью соответствующих видов градостроительной документации и должны выполняться, как правило, до ее разработки или одновременно. </w:t>
      </w:r>
    </w:p>
    <w:p>
      <w:pPr>
        <w:pStyle w:val="Normal"/>
        <w:rPr>
          <w:lang w:val="en-US" w:eastAsia="ru-RU"/>
        </w:rPr>
      </w:pPr>
      <w:r>
        <w:rPr>
          <w:lang w:eastAsia="ru-RU"/>
        </w:rPr>
        <w:t xml:space="preserve">3.3. Градостроительной проектно-планировочной документацией решаются текущие и, в основном, перспективные градостроительные проблемы, прогнозируемые на период от 3-5 до 20 лет. Границы рассматриваемых территорий устанавливаются в каждом конкретном случае специальным градостроительным заданием, согласованным облархитектурой. Финансирование указанных работ производится, как правило, через заказчика проекта - облархитектуру из средств областного бюджета или бюджетов органов местного самоуправления, а также других организаций, учреждений, предприятий. </w:t>
      </w:r>
    </w:p>
    <w:p>
      <w:pPr>
        <w:pStyle w:val="Normal"/>
        <w:rPr>
          <w:lang w:val="en-US" w:eastAsia="ru-RU"/>
        </w:rPr>
      </w:pPr>
      <w:r>
        <w:rPr>
          <w:lang w:eastAsia="ru-RU"/>
        </w:rPr>
        <w:t xml:space="preserve">3.4. Архитектурно-планировочные и инженерно-технические решения, содержащиеся в градостроительной проектно-планировочной документации, перечисленной в п.3.2, до их утверждения подлежат последовательному, всестороннему рассмотрению и обсуждению местными и областными надзорными организациями, названными в градостроительном задании, с составлением этими организациями заключений о согласовании соответствующих разделов, или проекта в целом, рассматриваются облархитектурой. Утверждение этой документации проводится администрацией области или органом местного самоуправления в зависимости от принадлежности источника финансирования. </w:t>
      </w:r>
    </w:p>
    <w:p>
      <w:pPr>
        <w:pStyle w:val="Normal"/>
        <w:rPr>
          <w:lang w:val="en-US" w:eastAsia="ru-RU"/>
        </w:rPr>
      </w:pPr>
      <w:r>
        <w:rPr>
          <w:lang w:eastAsia="ru-RU"/>
        </w:rPr>
        <w:t xml:space="preserve">3.5. Архитектурно-планировочные и инженерно-технические решения, разработанные в градостроительной проектно-планировочной документации, обязательны для исполнения всеми участниками градостроительной деятельности: в последующих стадиях проектирования для капитального строительства, при принятии обоснованных решений о предоставлении земельных участков под объекты строительства, ведении топографо-геодезических и геологических изысканий, при изменении границ и вида землепользования, при кооперации сил и средств отдельных застройщиков, при выработке условий для заключения контрактов и договоров аренды, подряда, при организации конкурсов по дальнейшему проектированию и строительству. </w:t>
      </w:r>
    </w:p>
    <w:p>
      <w:pPr>
        <w:pStyle w:val="Normal"/>
        <w:rPr>
          <w:lang w:val="en-US" w:eastAsia="ru-RU"/>
        </w:rPr>
      </w:pPr>
      <w:r>
        <w:rPr>
          <w:lang w:eastAsia="ru-RU"/>
        </w:rPr>
        <w:t xml:space="preserve">3.6. Пользование градостроительной документацией, находящейся на постоянном хранении в местных органах архитектуры и градостроительства, осуществляется на безвозмездной основе, тиражирование иллюстрированных материалов градостроительной документации заинтересованным организациям, изготовление различных выкопировок и извлечений производится по заявкам заказчиков на договорной основе. </w:t>
      </w:r>
    </w:p>
    <w:p>
      <w:pPr>
        <w:pStyle w:val="Normal"/>
        <w:rPr>
          <w:lang w:val="en-US" w:eastAsia="ru-RU"/>
        </w:rPr>
      </w:pPr>
      <w:r>
        <w:rPr>
          <w:lang w:eastAsia="ru-RU"/>
        </w:rPr>
        <w:t xml:space="preserve">3.7. К проектно-сметной документации для капитального строительства относятся проекты застройки микрорайонов или кварталов в городах и других поселениях, проекты нового строительства и реконструкции отдельных жилых и общественных зданий и комплексов гражданского, промышленного, производственного, сельскохозяйственного и иного назначения, объекты инженерной инфраструктуры. Указанные проекты выполняются, как правило, в одну или две стадии: технико-экономические обоснования строительства объекта (для наиболее крупных и сложных объектов - проект) и рабочая документация. Состав и содержание проектно-сметной документации должны соответствовать действующим СНиП, другим республиканским нормативным актам и нормам, что должно быть удостоверено на титульных листах проектов подписями руководителя проектной организации или фирмы и ответственного исполнителя проекта. Состав и содержание документации по памятникам истории, культуры, архитектуры, археологии и их территориям определяются положением, утвержденным Министерством культуры Российской Федерации. </w:t>
      </w:r>
    </w:p>
    <w:p>
      <w:pPr>
        <w:pStyle w:val="Normal"/>
        <w:rPr>
          <w:lang w:val="en-US" w:eastAsia="ru-RU"/>
        </w:rPr>
      </w:pPr>
      <w:r>
        <w:rPr>
          <w:lang w:eastAsia="ru-RU"/>
        </w:rPr>
        <w:t xml:space="preserve">3.8. Проектно-изыскательские работы по объектам капитального строительства выполняются на основе договоров с хозяйствующими субъектами, имеющих соответствующие лицензии на эти виды деятельности. Заказчик (застройщик) - гражданин или юридическое лицо, имеющий намерение осуществить строительство, реконструкцию архитектурного объекта, обязан иметь архитектурный проект, выполненный в соответствии с архитектурно-планировочным заданием архитектором, имеющим лицензию на архитектурную деятельность. Проектирование индивидуальных жилых домов и топографо-геодезические изыскания для этих целей может осуществляться организациями и гражданами, осуществляющими предпринимательскую деятельность без образования юридического лица с момента государственной регистрации в качестве индивидуального предпринимателя, и имеющих соответствующие лицензии на эти виды деятельности за исключением случаев, предусмотренных действующим законодательством для индивидуальных застройщиков. </w:t>
      </w:r>
    </w:p>
    <w:p>
      <w:pPr>
        <w:pStyle w:val="Normal"/>
        <w:rPr>
          <w:lang w:val="en-US" w:eastAsia="ru-RU"/>
        </w:rPr>
      </w:pPr>
      <w:r>
        <w:rPr>
          <w:lang w:eastAsia="ru-RU"/>
        </w:rPr>
        <w:t xml:space="preserve">3.9. При выборе земельного участка для строительства заказчик (при необходимости - с участием проектной организации) по имеющейся в местных органах архитектуры и градостроительства градостроительной проектно-планировочной документации и топографо-геодезической изученности территории учитывает особенности и специфические требования, которые будут предъявлены к будущему строительству (или констатирует их отсутствие). </w:t>
      </w:r>
    </w:p>
    <w:p>
      <w:pPr>
        <w:pStyle w:val="Normal"/>
        <w:rPr>
          <w:lang w:val="en-US" w:eastAsia="ru-RU"/>
        </w:rPr>
      </w:pPr>
      <w:r>
        <w:rPr>
          <w:lang w:eastAsia="ru-RU"/>
        </w:rPr>
        <w:t xml:space="preserve">3.10. После выбора земельного участка объем предпроектной эскизной проработки зависит от назначения объекта, его местоположения и основных технико-экономических показателей. При предпроектной проработке по объектам, расположенным на важных в градостроительном отношении участках, может организовываться конкурс на архитектурный проект. Конкурс на архитектурный проект проводится с участием Липецкой организации Союза архитекторов России. Жюри указанного конкурса не менее чем на две трети своего состава должно состоять из архитекторов, имеющих соответствующие лицензии. Картографические и графические эскизные материалы предпроектной проработки должны, по возможности, полнее отражать технико-экономические и объемно-планировочные параметры объекта строительства или реконструкции и содержать: - ситуационный план на геоподоснове М 1:25000, 1:10000, 1:5000, 1:2000 с отражением по укрупненным показателям объемов работ по внешнему транспорту, инженерному обеспечению объекта, экологической защищенности; - схему генерального плана застройки участка возможно с эскизным макетом данного участка М 1:2000, 1:1000, 1:500 с отражением объемов работ по внешнему благоустройству и инженерному опубликованию участков; - общий вид объекта (аксонометрия или перспектива), чертежи, характеризующие объемно-планировочное решение и его увязку с окружающей застройкой или с природной средой (планы, разрезы, фасады, развертки), а также возможен объемный макет. </w:t>
      </w:r>
    </w:p>
    <w:p>
      <w:pPr>
        <w:pStyle w:val="Normal"/>
        <w:rPr>
          <w:lang w:val="en-US" w:eastAsia="ru-RU"/>
        </w:rPr>
      </w:pPr>
      <w:r>
        <w:rPr>
          <w:lang w:eastAsia="ru-RU"/>
        </w:rPr>
        <w:t xml:space="preserve">3.11. На основании решений органов местного самоуправления, представленных заказчиками технических условий, выданных службами городских (районных) инженерных сетей и сооружений, землеотводных документов на строительство (реконструкцию) объекта и предварительной эскизной проектной проработки, главным архитектором города (района) составляет и выдается заказчику на основании его заявления архитектурно-планировочное задание (АПЗ) на разработку проектно-сметной документации по объекту капитального строительства. В АПЗ отражаются специфические требования, предъявляемые к объекту строительства и отдельным его элементам, базирующиеся на архитектурно-планировочных и инженерно-технических решениях градостроительной проектно-планировочной документации, и порядок согласования законченной проектно-сметной документации. Для объектов, расположенных на территории охранных зон памятников истории, культуры, архитектуры, археологии, АПЗ должно быть согласовано с органами охраны памятников, а расположенных в других охранных зонах - с соответствующими организациями. Срок действия АПЗ - два года, после окончания которых необходимо оформить продление срока действия для обеспечения учета изменившихся условий застройки. </w:t>
      </w:r>
    </w:p>
    <w:p>
      <w:pPr>
        <w:pStyle w:val="Normal"/>
        <w:rPr>
          <w:lang w:val="en-US" w:eastAsia="ru-RU"/>
        </w:rPr>
      </w:pPr>
      <w:r>
        <w:rPr>
          <w:lang w:eastAsia="ru-RU"/>
        </w:rPr>
        <w:t xml:space="preserve">3.12. АПЗ, оформленные в местных органах архитектуры и градостроительства, за исключением УАГ администрации г. Липецка, подлежат представлению на согласование в облархитектуру: - по объектам, определяемым имеющейся проектно-планировочной документацией городов и других поселений как наиболее значимые в градостроительном отношении; - по объектам, возводимым за счет федерального и областного бюджетов; - по объектам, размещаемым на территории с особым режимом градостроительной деятельности, в т.ч. зонах регулирования застройки памятников архитектуры, истории, культуры, археологии, зонах охраняемого ландшафта, водоохранных зонах, на заповедных территориях; - по всем объектам, размещаемым на территориях, где отсутствует градостроительная проектно-планировочная документация или предлагаются отступления от архитектурно-планировочных решений градостроительной документации. </w:t>
      </w:r>
    </w:p>
    <w:p>
      <w:pPr>
        <w:pStyle w:val="Normal"/>
        <w:rPr>
          <w:lang w:val="en-US" w:eastAsia="ru-RU"/>
        </w:rPr>
      </w:pPr>
      <w:r>
        <w:rPr>
          <w:lang w:eastAsia="ru-RU"/>
        </w:rPr>
        <w:t xml:space="preserve">3.13. Законченная проектно-сметная документация на объекты капитального строительства подлежит согласованию: - с организациями, выдавшими технические условия на присоединение к инженерным коммуникациям в части выполнения этих условий, согласование проектно-сметной документации автоматически продляет срок действия технических условий на весь нормативный или расчетный срок строительства; - с местными органами надзора или, по их усмотрению, областными органами надзора в части проектных решений, выполненных с отступлением от действующих нормативов или при отсутствии утвержденных нормативов; - с дирекцией по охране культурного наследия при размещении объектов в исторических городах, в охранных зонах или зонах регулирования застройки; - с облводоканалом при размещении новых объектов гражданского, промышленного и иного назначения, в т.ч. индивидуального строительства, дачных и садоводческих товариществ, а также при капитальном ремонте или реконструкции объектов указанного назначения, расположенных в зонах санитарной охраны второго пояса водозаборов; - с местными органами архитектуры и градостроительства с рассмотрением, при необходимости, на архитектурно-технических советах, а в случаях, специально указанных в АПЗ, - с облархитектурой в части приемлемости архитектурно-планировочных решений; - с органами Госсанэпиднадзора в Липецкой области. Основным критерием при согласовании архитектурно-планировочных решений проектов органами архитектуры и градостроительства является оценка творческого результата процесса проектирования, объективно обеспечивающего удовлетворение эстетических, функциональных и инженерно-технических требований заказчика к объекту строительства и соответствие разработанных объемных, архитектурно-планировочных и инженерных решений объекта строительства положениям утвержденной градостроительной документации, качество и долговечность применяемых строительных и отделочных материалов. Одновременно проверяется полнота выполнения в проектно-сметной документации требований и условий, изложенных в постановлении органа местного самоуправления, требований АПЗ и технических условий. </w:t>
      </w:r>
    </w:p>
    <w:p>
      <w:pPr>
        <w:pStyle w:val="Normal"/>
        <w:rPr>
          <w:lang w:val="en-US" w:eastAsia="ru-RU"/>
        </w:rPr>
      </w:pPr>
      <w:r>
        <w:rPr>
          <w:lang w:eastAsia="ru-RU"/>
        </w:rPr>
        <w:t xml:space="preserve">3.14. Согласование проектно-сметной документации или мотивированное отклонение от согласования должно быть произведено не более чем в месячный срок с момента поступления документации. Проектно-сметная документация, выполненная с нарушениями градостроительной политики, настоящих "Правил застройки", а также приводящая к существенным изменениям архитектурно-планировочных и инженерно-технических решений, содержащихся в градостроительной проектно-планировочной документации города, района или поселка, от согласования отклоняется и подлежит переработке. Проведение согласования проектно-сметной документации для капитального строительства действительно в течение двух лет, кроме особо оговоренных случаев организациями, выдавшими технические условия. Проекты, по которым в указанный срок строительство не начато, подлежат повторному согласованию. Проектно-сметная документация утверждается: - по объектам строительства, осуществляемым за счет капитальных вложений, финансируемых из областного бюджета - администрацией области; - по объектам строительства, осуществляемым за счет бюджетных ресурсов заемных или привлеченных средств инвесторов (включая иностранных инвесторов) - непосредственно заказчиками (инвесторами); - по объектам строительства, осуществляемым за счет государственных капитальных вложений, финансируемых из республиканского бюджета Российской Федерации - Министерством строительства РФ или в порядке, установленном Министерством строительства РФ совместно с заинтересованными министерствами и ведомствами. </w:t>
      </w:r>
    </w:p>
    <w:p>
      <w:pPr>
        <w:pStyle w:val="Normal"/>
        <w:rPr>
          <w:lang w:val="en-US" w:eastAsia="ru-RU"/>
        </w:rPr>
      </w:pPr>
      <w:r>
        <w:rPr>
          <w:lang w:eastAsia="ru-RU"/>
        </w:rPr>
        <w:t xml:space="preserve">ГЛАВА 4. ТРЕБОВАНИЯ К ЗАСТРОЙКЕ ГОРОДОВ И ДРУГИХ ПОСЕЛЕНИЙ ОБЛАСТИ И ОТДЕЛЬНЫМ ЕЕ ЭЛЕМЕНТАМ </w:t>
      </w:r>
    </w:p>
    <w:p>
      <w:pPr>
        <w:pStyle w:val="Normal"/>
        <w:rPr>
          <w:lang w:val="en-US" w:eastAsia="ru-RU"/>
        </w:rPr>
      </w:pPr>
      <w:r>
        <w:rPr>
          <w:lang w:eastAsia="ru-RU"/>
        </w:rPr>
        <w:t xml:space="preserve">4.1. Застройка и использование территорий городов, поселков городского типа, сельских и других поселений области должны осуществляться по их генеральным планам или проектам его заменяющим. Согласно Закону Российской Федерации "Об основах градостроительства в Российской Федерации" генеральный план населенного места является юридическим документом. </w:t>
      </w:r>
    </w:p>
    <w:p>
      <w:pPr>
        <w:pStyle w:val="Normal"/>
        <w:rPr>
          <w:lang w:val="en-US" w:eastAsia="ru-RU"/>
        </w:rPr>
      </w:pPr>
      <w:r>
        <w:rPr>
          <w:lang w:eastAsia="ru-RU"/>
        </w:rPr>
        <w:t xml:space="preserve">4.2. При проведении строительства в населенных пунктах области производители работ обязаны строго соблюдать красные линии, определяющие границы улиц, площадей, кварталов, микрорайонов, установленные в генеральных планах населенных пунктов и проектах детальной планировки районов, границы отведенных заказчикам для строительства земельных участков, использовать земельные участки в соответствии с их целевым назначением по согласованной проектно-сметной документации, обеспечивать соблюдение действующих норм и правил строительства. </w:t>
      </w:r>
    </w:p>
    <w:p>
      <w:pPr>
        <w:pStyle w:val="Normal"/>
        <w:rPr>
          <w:lang w:val="en-US" w:eastAsia="ru-RU"/>
        </w:rPr>
      </w:pPr>
      <w:r>
        <w:rPr>
          <w:lang w:eastAsia="ru-RU"/>
        </w:rPr>
        <w:t xml:space="preserve">4.3. Массовое жилищное строительство должно осуществляться в комплексе с учреждениями социального, культурно-бытового обслуживания, инженерным обеспечением, внешним благоустройством и озеленением территорий, с использованием проектов зданий, включенных в перечни и каталоги для применения в области или по индивидуальным проектам. </w:t>
      </w:r>
    </w:p>
    <w:p>
      <w:pPr>
        <w:pStyle w:val="Normal"/>
        <w:rPr>
          <w:lang w:val="en-US" w:eastAsia="ru-RU"/>
        </w:rPr>
      </w:pPr>
      <w:r>
        <w:rPr>
          <w:lang w:eastAsia="ru-RU"/>
        </w:rPr>
        <w:t xml:space="preserve">4.4. Архитектурно-планировочная структура новых массивов жилой застройки в виде микрорайонов, кварталов, групп зданий, рекреационных пространств и улично-дорожной сети должны быть увязаны по своим размерам и пропорциям с исторически сложившейся планировочной структурой существующей застройки населенных пунктов, нести черты преемственности и последовательного развития местных градостроительных традиций и особенностей каждого поселения, способствовать формированию, в конечном итоге, единого, цельного селитебного образования. </w:t>
      </w:r>
    </w:p>
    <w:p>
      <w:pPr>
        <w:pStyle w:val="Normal"/>
        <w:rPr>
          <w:lang w:val="en-US" w:eastAsia="ru-RU"/>
        </w:rPr>
      </w:pPr>
      <w:r>
        <w:rPr>
          <w:lang w:eastAsia="ru-RU"/>
        </w:rPr>
        <w:t xml:space="preserve">4.5. Объем и качество законченного строительством объекта, оснащение его инженерным оборудованием, внешнее благоустройство земельного участка и его озеленение должны соответствовать проектно-сметной документации, согласованной органами архитектуры и градостроительства. </w:t>
      </w:r>
    </w:p>
    <w:p>
      <w:pPr>
        <w:pStyle w:val="Normal"/>
        <w:rPr>
          <w:lang w:val="en-US" w:eastAsia="ru-RU"/>
        </w:rPr>
      </w:pPr>
      <w:r>
        <w:rPr>
          <w:lang w:eastAsia="ru-RU"/>
        </w:rPr>
        <w:t xml:space="preserve">4.6. Создание выразительной застройки, художественно-декоративных элементов малых архитектурных форм, покрытия дорог и тротуаров должны осуществляться с применением при строительстве долговечных отделочных материалов, допускающих механическую чистку, уборку и надлежащее содержание их в процессе эксплуатации в летнее и зимнее время года. </w:t>
      </w:r>
    </w:p>
    <w:p>
      <w:pPr>
        <w:pStyle w:val="Normal"/>
        <w:rPr>
          <w:lang w:val="en-US" w:eastAsia="ru-RU"/>
        </w:rPr>
      </w:pPr>
      <w:r>
        <w:rPr>
          <w:lang w:eastAsia="ru-RU"/>
        </w:rPr>
        <w:t xml:space="preserve">4.7. Площади, улицы, рекреационные места у общественных зданий и входов на промпредприятия, парки и скверы в городах и других населенных пунктах являются местами массового пользования и должны иметь повышенную степень долговечности и качество элементов внешнего благоустройства и инженерного оборудования. Обязательному устройству подлежит бордюрное обрамление проезжей части улиц, тротуаров и газонов, устройство пандусов в местах перепада отметок для обеспечения удобного проезда детских и инвалидных колясок; минимальная ширина тротуаров и проездов, размещение мест для отдыха, скамей, газонов, опор наружного освещения, мусоросборников, киосков и торговых лотков, уличной рекламы, остановочных павильонов городского транспорта и других элементов уличного дизайна должны обеспечивать удобное движение уборочной техники. В учреждениях массового посещения следует предусматривать соответствующие устройства для пользования инвалидами. Не допускается изменение этажности, определенной в указанной градостроительной проектно-планировочной документации, для зданий и сооружений, строительство или реконструкция которых ведется в исторических городах, в охранных зонах и зонах регулирования застройки памятников архитектуры, истории, культуры, археологии без дополнительного согласования и разрешения на это органов по охране памятников. В остальных случаях этажность застройки может уточняться проектными проработками на стадии проектирования для капитального строительства, исходя из конкретных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главными архитекторами городов (районов). Окончательное решение по данному вопросу в случаях отклонения от технических решений, содержащихся в градостроительной проектно-планировочной документации, принимается облархитектурой. </w:t>
      </w:r>
    </w:p>
    <w:p>
      <w:pPr>
        <w:pStyle w:val="Normal"/>
        <w:rPr>
          <w:lang w:val="en-US" w:eastAsia="ru-RU"/>
        </w:rPr>
      </w:pPr>
      <w:r>
        <w:rPr>
          <w:lang w:eastAsia="ru-RU"/>
        </w:rPr>
        <w:t xml:space="preserve">4.11. Застройка микрорайонов и кварталов должна формироваться вдоль улиц и магистралей жилыми домами и общественными зданиями; размещение зданий и сооружений вспомогательного, обслуживающего назначения (трансформаторные и распределительные подстанции, тепловые пункты, насосные и другие) должно производится в глубине территорий, компактными группами, с обеспечением подъездов и выездов на улицы и проезды вспомогательного назначения, хозяйственные постройки (хозблоки, сараи) при усадебной застройке должны располагаться в глубине отведенного участка без выхода на красную линию; допускается блокировка таких вспомогательных помещений с усадебным жилым домом. </w:t>
      </w:r>
    </w:p>
    <w:p>
      <w:pPr>
        <w:pStyle w:val="Normal"/>
        <w:rPr>
          <w:lang w:val="en-US" w:eastAsia="ru-RU"/>
        </w:rPr>
      </w:pPr>
      <w:r>
        <w:rPr>
          <w:lang w:eastAsia="ru-RU"/>
        </w:rPr>
        <w:t xml:space="preserve">4.13. Строительство гаражей для хранения легковых автомобилей индивидуальных владельцев на территории микрорайонов и кварталов в городах и поселках городского типа осуществляется в виде многоэтажных зданий или подземно-надземного типа, с соблюдением установленных нормативов; территории, занятые групповыми гаражами, должны обустраиваться подъездными автодорогами с твердым покрытием, контейнерами для отходов и мусора, иметь декоративное озеленение по внешнему периметру и содержаться в чистоте и опрятности. В сельских населенных пунктах, поселках городского типа и городах разрешается строительство на специально выбранных территориях и по согласованным в установленном порядке проектам, групповых 1-2-этажных гаражей боксового типа для владельцев легкового автотранспорта, проживающих в многоэтажных домах при условии, что в пределах этих поселений имеются свободные земли. На участках индивидуальной малоэтажной застройки, независимо от категории населенного пункта, разрешается строительство боксовых гаражей при соблюдении установленных противопожарных и санитарных норм и получении на проект соответствующих согласований местных надзорных органов. Хранение грузового автотранспорта и приравненной к нему другой техники, находящейся в собственности граждан, должно осуществляться вне жилых территорий, на специально предусмотренных и оборудованных участках в производственных и коммунально-складских зонах населенных пунктов. </w:t>
      </w:r>
    </w:p>
    <w:p>
      <w:pPr>
        <w:pStyle w:val="Normal"/>
        <w:rPr>
          <w:lang w:val="en-US" w:eastAsia="ru-RU"/>
        </w:rPr>
      </w:pPr>
      <w:r>
        <w:rPr>
          <w:lang w:eastAsia="ru-RU"/>
        </w:rPr>
        <w:t xml:space="preserve">4.14. При осуществлении индивидуального строительства застройщики обязаны: осуществлять строительство жилого дома и хозпостроек в соответствии с проектом, согласованным местным органом архитектуры и градостроительства, с соблюдением необходимых санитарных и противопожарных норм и требований, размещение и строительство жилых домов, хозпостроек и гаражей на отведенном участке должно быть не менее 1 метра от границ соседнего участка, устраивать прилегающий к земельному участку тротуар, газон и содержать их и половину проезжей части улицы, устраивать ограждение выделенных им земельных участков высотой до 1,8 м. Строительство глухих заборов, как правило, запрещается. В случае отступления при строительстве от согласованного проекта допускается его пересогласование при условии соблюдения действующих норм. </w:t>
      </w:r>
    </w:p>
    <w:p>
      <w:pPr>
        <w:pStyle w:val="Normal"/>
        <w:rPr>
          <w:lang w:val="en-US" w:eastAsia="ru-RU"/>
        </w:rPr>
      </w:pPr>
      <w:r>
        <w:rPr>
          <w:lang w:eastAsia="ru-RU"/>
        </w:rPr>
        <w:t xml:space="preserve">4.15. При осуществлении дополнительных видов строительства, а также при перестройке (реконструкции) существующих жилых или хозяйственных построек, имеющих несколько совладельцев необходимо их письменное согласие, представляемое заявителем в местные органы архитектуры. Если отсутствует согласие всех совладельцев или только одного из них и проверкой установлено, что производство пристройки, переоборудования и других видов дополнительного строительства действительно необходимо, технически возможно и не нарушает интересов совладельцев строения, органы архитектуры администраций городов (районов) дают свое заключение о возможности таких работ и разъясняют заявителю, что только народный суд может признать возражения совладельцев неосновательными. В заключение должно быть оговорено, что оно не является разрешением на возведение строения (пристройки) и другие виды работ. Только по вступлении в законную силу судебного решения о признании возражений совладельцев неосновательными администрация города (района) может разрешить производство различных видов дополнительного строительства. </w:t>
      </w:r>
    </w:p>
    <w:p>
      <w:pPr>
        <w:pStyle w:val="Normal"/>
        <w:rPr>
          <w:lang w:val="en-US" w:eastAsia="ru-RU"/>
        </w:rPr>
      </w:pPr>
      <w:r>
        <w:rPr>
          <w:lang w:eastAsia="ru-RU"/>
        </w:rPr>
        <w:t xml:space="preserve">4.16. Размещение промышленных, складских и других производственных объектов должно производиться с учетом их профиля, мощности, санитарно-гигиенических, природоохранных и других факторов в пределах специально предусмотренных генеральными планами городов и поселений для этих целей производственных и коммунально-складских зон. Размещение таких объектов с занятием межселитебных территорий вблизи рек и водоемов должно осуществляться вне водоохранных зон и прибрежных полос, в городах и поселках, там, где предприятия расположены по берегам рек, обязательно проведение берегоукрепительных работ, благоустройства и озеленения прибрежной полосы. Использование территорий, временно свободных от застройки, но предназначенных генеральными планами городов и других поселений для промышленного и коммунально-складского строительства и их санитарно-защитных зон, для строительства жилых зданий, школ, детских дошкольных, лечебных и спортивных учреждений, учреждений отдыха не допускается. </w:t>
      </w:r>
    </w:p>
    <w:p>
      <w:pPr>
        <w:pStyle w:val="Normal"/>
        <w:rPr>
          <w:lang w:val="en-US" w:eastAsia="ru-RU"/>
        </w:rPr>
      </w:pPr>
      <w:r>
        <w:rPr>
          <w:lang w:eastAsia="ru-RU"/>
        </w:rPr>
        <w:t xml:space="preserve">4.17. В целях повышения эффективности использования территорий допускается по согласованию с органами санэпиднадзора использование значительных по размерам санитарно-защитных зон промышленных предприятий для размещения предприятий, их отдельных зданий и сооружений с производством меньшего класса вредности, чем производство, для которого устанавливается санитарно-защитная зона при условии аналогичного характера вредности. Площадь вновь отводимых земельных участков под промышленное, складское строительство должна обеспечивать нормативную плотность застройки участка, предусмотренную для предприятий данной отрасли промышленности, коэффициент застройки промплощадки должен быть не ниже нормативного, в целях экономики промтерриторий, рекомендуется блокировка зданий, если это не противоречит технологическим, пожарным, санитарным требованиям, функциональному назначению зданий. </w:t>
      </w:r>
    </w:p>
    <w:p>
      <w:pPr>
        <w:pStyle w:val="Normal"/>
        <w:rPr>
          <w:lang w:val="en-US" w:eastAsia="ru-RU"/>
        </w:rPr>
      </w:pPr>
      <w:r>
        <w:rPr>
          <w:lang w:eastAsia="ru-RU"/>
        </w:rPr>
        <w:t xml:space="preserve">4.18. Зеленые насаждения, расположенные в границах городов, поселков и сельских населенных пунктов, являются особо охраняемыми элементами ландшафта. Владельцы земельных участков и руководители предприятий и организаций, расположенных в населенных пунктах, обязаны обеспечивать их сохранность. При застройке отдельных участков, а также прокладке подземных коммуникаций, зеленые насаждения должны сохраняться, а поврежденные заменяться равноценными. Ограниченная вырубка деревьев при реконструкции городов, поселков и сельских населенных пунктов при размещении новых объектов на залесенных участках может допускаться в виде исключения путем принятия органами местного самоуправления специального постановления, вынесенного на основании акта обследования зеленых насаждений облкомэкологии и посадкой не меньшего количества зеленых насаждений. </w:t>
      </w:r>
    </w:p>
    <w:p>
      <w:pPr>
        <w:pStyle w:val="Normal"/>
        <w:rPr>
          <w:lang w:val="en-US" w:eastAsia="ru-RU"/>
        </w:rPr>
      </w:pPr>
      <w:r>
        <w:rPr>
          <w:lang w:eastAsia="ru-RU"/>
        </w:rPr>
        <w:t xml:space="preserve">4.19. Генеральная подрядная строительная организация обязана обеспечить содержание в чистоте и опрятности подъездные пути на строительную площадку, устройство безопасных для пешеходов временных тротуаров, освещение в ночное время суток ограждений стройплощадки, мест въезда автотранспорта и пешеходных путей, иметь рекламную информацию о производимом строительстве. </w:t>
      </w:r>
    </w:p>
    <w:p>
      <w:pPr>
        <w:pStyle w:val="Normal"/>
        <w:rPr>
          <w:lang w:val="en-US" w:eastAsia="ru-RU"/>
        </w:rPr>
      </w:pPr>
      <w:r>
        <w:rPr>
          <w:lang w:eastAsia="ru-RU"/>
        </w:rPr>
        <w:t xml:space="preserve">ГЛАВА 5. ТРЕБОВАНИЯ ПО ОХРАНЕ ОКРУЖАЮЩЕЙ СРЕДЫ </w:t>
      </w:r>
    </w:p>
    <w:p>
      <w:pPr>
        <w:pStyle w:val="Normal"/>
        <w:rPr>
          <w:lang w:val="en-US" w:eastAsia="ru-RU"/>
        </w:rPr>
      </w:pPr>
      <w:r>
        <w:rPr>
          <w:lang w:eastAsia="ru-RU"/>
        </w:rPr>
        <w:t xml:space="preserve">5.3.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действовать действующим нормативам по соблюдению санитарно-защитных зон питьевых водоисточников, водоохранных зон, охранных зон особо охраняемых природных территорий и других объектов с особым режимом землепользования. </w:t>
      </w:r>
    </w:p>
    <w:p>
      <w:pPr>
        <w:pStyle w:val="Normal"/>
        <w:rPr>
          <w:lang w:val="en-US" w:eastAsia="ru-RU"/>
        </w:rPr>
      </w:pPr>
      <w:r>
        <w:rPr>
          <w:lang w:eastAsia="ru-RU"/>
        </w:rPr>
        <w:t xml:space="preserve">5.4.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Без утвержденного проекта рекультивации проекты основной деятельности горнодобывающих и т.п. предприятий государственной экологической экспертизой не рассматриваются. </w:t>
      </w:r>
    </w:p>
    <w:p>
      <w:pPr>
        <w:pStyle w:val="Normal"/>
        <w:rPr>
          <w:lang w:val="en-US" w:eastAsia="ru-RU"/>
        </w:rPr>
      </w:pPr>
      <w:r>
        <w:rPr>
          <w:lang w:eastAsia="ru-RU"/>
        </w:rPr>
        <w:t xml:space="preserve">5.5.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 </w:t>
      </w:r>
    </w:p>
    <w:p>
      <w:pPr>
        <w:pStyle w:val="Normal"/>
        <w:rPr>
          <w:lang w:val="en-US" w:eastAsia="ru-RU"/>
        </w:rPr>
      </w:pPr>
      <w:r>
        <w:rPr>
          <w:lang w:eastAsia="ru-RU"/>
        </w:rPr>
        <w:t xml:space="preserve">5.6. В предпроектной и проектной документации должны быть обоснованы: - размещение объекта (выбор площадки); - изъятие природных ресурсов (земельных, водных, недр, лесных); - уровень экологической опасности технологических процессов, продукции, отходов; - экологическая безопасность объекта, оценка воздействия на окружающую среду; - природоохранные мероприятия. </w:t>
      </w:r>
    </w:p>
    <w:p>
      <w:pPr>
        <w:pStyle w:val="Normal"/>
        <w:rPr>
          <w:lang w:val="en-US" w:eastAsia="ru-RU"/>
        </w:rPr>
      </w:pPr>
      <w:r>
        <w:rPr>
          <w:lang w:eastAsia="ru-RU"/>
        </w:rPr>
        <w:t xml:space="preserve">5.7. При экологическом обосновании намечаемой деятельности должны быть учтены: - региональные природные особенности территории, ее ресурсный потенциал; - состояние экосистем, их устойчивость к возможному воздействию, способность к восстановлению; - перспективы социально-экономического развития региона; - исторические, культурные, экономические и другие интересы местного населения. </w:t>
      </w:r>
    </w:p>
    <w:p>
      <w:pPr>
        <w:pStyle w:val="Normal"/>
        <w:rPr>
          <w:lang w:val="en-US" w:eastAsia="ru-RU"/>
        </w:rPr>
      </w:pPr>
      <w:r>
        <w:rPr>
          <w:lang w:eastAsia="ru-RU"/>
        </w:rPr>
        <w:t xml:space="preserve">5.8. Экологическое обоснование хозяйственной деятельности в предпроектных (проектных) материалах должно содержать: - информацию о природной среде - природные условия и хозяйственное использование территории, природоохранные объекты, количественные показатели состояния компонентов экосистем (воздух, поверхностные и подземные воды, почвы, растительный и животный мир); - оценку существующего экологического состояния территории в районе размещения объекта; - данные о характере планируемой деятельности и видах воздействия; - ограничения по пользованию природной средой; - прогноз изменений состояния окружающей природной среды при реализации проектных решений; - сведения о социальной среде и здоровье населения; - оценку последствий воздействия объекта на окружающую природную среду и население; - характеристику природоохранных мероприятий; - оценку техники, технологий, методов по снижению воздействия на природную среду, включая очистку сбросов и выбросов, утилизацию отходов; - оценку эффективности и достаточности природоохранных мероприятий и других мер по предупреждению и снижению негативного воздействия объекта. </w:t>
      </w:r>
    </w:p>
    <w:p>
      <w:pPr>
        <w:pStyle w:val="Normal"/>
        <w:rPr>
          <w:lang w:val="en-US" w:eastAsia="ru-RU"/>
        </w:rPr>
      </w:pPr>
      <w:r>
        <w:rPr>
          <w:lang w:eastAsia="ru-RU"/>
        </w:rPr>
        <w:t xml:space="preserve">5.9. Выбор места предполагаемого строительства должен быть согласован с местными органами охраны природы, в том числе с управлением геологии (особенно по объектам водоснабжения), выбор места для размещения объектов межрайонного, областного, межрегионального и федерального значения, а также потенциально опасных объектов дополнительно согласовывается с комитетом по охране окружающей среды области. </w:t>
      </w:r>
    </w:p>
    <w:p>
      <w:pPr>
        <w:pStyle w:val="Normal"/>
        <w:rPr>
          <w:lang w:val="en-US" w:eastAsia="ru-RU"/>
        </w:rPr>
      </w:pPr>
      <w:r>
        <w:rPr>
          <w:lang w:eastAsia="ru-RU"/>
        </w:rPr>
        <w:t xml:space="preserve">ГЛАВА 7. ТРЕБОВАНИЯ К ПРОЕКТИРОВАНИЮ И СТРОИТЕЛЬСТВУ ИНЖЕНЕРНЫХ КОММУНИКАЦИЙ, СООРУЖЕНИЙ, ВЕДЕНИЮ ИНЖЕНЕРНЫХ ИЗЫСКАНИЙ </w:t>
      </w:r>
    </w:p>
    <w:p>
      <w:pPr>
        <w:pStyle w:val="Normal"/>
        <w:rPr>
          <w:lang w:val="en-US" w:eastAsia="ru-RU"/>
        </w:rPr>
      </w:pPr>
      <w:r>
        <w:rPr>
          <w:lang w:eastAsia="ru-RU"/>
        </w:rPr>
        <w:t xml:space="preserve">7.1. Размещение объектов инженерного обеспечения для городов и других поселений, транспорта, полигонов твердых бытовых отходов, карьеров полезных ископаемых должно производиться в строгом соответствии с отраслевыми схемами и утвержденной градостроительной документацией. </w:t>
      </w:r>
    </w:p>
    <w:p>
      <w:pPr>
        <w:pStyle w:val="Normal"/>
        <w:rPr>
          <w:lang w:val="en-US" w:eastAsia="ru-RU"/>
        </w:rPr>
      </w:pPr>
      <w:r>
        <w:rPr>
          <w:lang w:eastAsia="ru-RU"/>
        </w:rPr>
        <w:t xml:space="preserve">7.2. Исходные данные и разрешения на производство топографо-геодезических работ выдаются предприятиям в установленном порядке только после рассмотрения и регистрации технических проектов или программ на каждый конкретный объект в инспекции геолого-геодезического надзора управления архитектуры и строительства администрации области и охраны архитектуры г. Ельца и Грязинского района при наличии у предприятий лицензии на право производства работ. Исходные данные и разрешение на производство инженерно-геологических изысканий выдаются инспекцией геолого-геодезического надзора управления архитектуры и строительства администрации области. Один экземпляр всех изысканий передается на хранение в органы, выдавшие разрешение. Организации, осуществляющие топографо-геодезические и инженерно-геологические изыскания, должны иметь лицензию на ведение этих работ. Для проведения региональных геолого-геофизических работ, геологической съемки, инженерно-геодезических изысканий,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других работ, проводимых без существенного нарушения целостности недр, необходимо получать лицензию на проведение геологоразведочных работ в Центральном геологическом центре Роскомнедра. </w:t>
      </w:r>
    </w:p>
    <w:p>
      <w:pPr>
        <w:pStyle w:val="Normal"/>
        <w:rPr>
          <w:lang w:val="en-US" w:eastAsia="ru-RU"/>
        </w:rPr>
      </w:pPr>
      <w:r>
        <w:rPr>
          <w:lang w:eastAsia="ru-RU"/>
        </w:rPr>
        <w:t xml:space="preserve">7.3. Исполнительная съемка коммуникаций выполняется заказчиком в местной системе координат и высот. Один экземпляр исполнительной съемки сдается в местный орган архитектуры и градостроительства. </w:t>
      </w:r>
    </w:p>
    <w:p>
      <w:pPr>
        <w:pStyle w:val="Normal"/>
        <w:rPr>
          <w:lang w:val="en-US" w:eastAsia="ru-RU"/>
        </w:rPr>
      </w:pPr>
      <w:r>
        <w:rPr>
          <w:lang w:eastAsia="ru-RU"/>
        </w:rPr>
        <w:t xml:space="preserve">7.4. До начала строительства, реконструкции и ремонта подземных коммуникаций и сооружений, дорог, железнодорожных путей, ирригационных систем, а также производства работ, связанных с разработкой карьеров, бурением скважин, посадкой зеленых насаждений и благоустройством, строительная организация обязана получить в местном органе архитектуре и градостроительства разрешение на право производства земляных работ. </w:t>
      </w:r>
    </w:p>
    <w:p>
      <w:pPr>
        <w:pStyle w:val="Normal"/>
        <w:rPr>
          <w:lang w:val="en-US" w:eastAsia="ru-RU"/>
        </w:rPr>
      </w:pPr>
      <w:r>
        <w:rPr>
          <w:lang w:eastAsia="ru-RU"/>
        </w:rPr>
        <w:t xml:space="preserve">7.5.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 Не требуется оформления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иде хозяйственного и технического назначения, и если отбор подземных вод из него осуществляется с помощью простейших водозаборных сооружений. Это относится и к использованию недр для водоснабжения индивидуальных, крестьянских (фермерских) хозяйств, садовых, дачных участков и других мелких потребителей. 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районными (городскими) администрациями. Лицензирование пользования недрами на территории Липецкой области осуществляется управлением геологии и использования недр администрации области совместно с Центральным РГЦ. </w:t>
      </w:r>
    </w:p>
    <w:p>
      <w:pPr>
        <w:pStyle w:val="Normal"/>
        <w:rPr>
          <w:lang w:val="en-US" w:eastAsia="ru-RU"/>
        </w:rPr>
      </w:pPr>
      <w:r>
        <w:rPr>
          <w:lang w:eastAsia="ru-RU"/>
        </w:rPr>
        <w:t xml:space="preserve">7.6. Трассы магистральных трубопроводов (газопроводов, нефтепроводов, нефтепродуктопроводов) должны прокладываться вне границ населенных пунктов, отдельных промышленных и сельскохозяйственных предприятий, зданий и сооружений и находиться от них на расстояниях в соответствии с действующими нормами и правилами. </w:t>
      </w:r>
    </w:p>
    <w:p>
      <w:pPr>
        <w:pStyle w:val="Normal"/>
        <w:rPr>
          <w:lang w:val="en-US" w:eastAsia="ru-RU"/>
        </w:rPr>
      </w:pPr>
      <w:r>
        <w:rPr>
          <w:lang w:eastAsia="ru-RU"/>
        </w:rPr>
        <w:t xml:space="preserve">7.7.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облархитектуры, областного центра государственного санитарно-эпидемиологического надзора и облкомэкологии с составлением заключения экологической экспертизы. Площадь участка, отводимого под полигоны, принимается, как правило, из условия срока эксплуатации не менее 15 лет.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в соответствии с действующими нормами и правилами. </w:t>
      </w:r>
    </w:p>
    <w:p>
      <w:pPr>
        <w:pStyle w:val="Normal"/>
        <w:rPr>
          <w:lang w:val="en-US" w:eastAsia="ru-RU"/>
        </w:rPr>
      </w:pPr>
      <w:r>
        <w:rPr>
          <w:lang w:eastAsia="ru-RU"/>
        </w:rPr>
        <w:t xml:space="preserve">7.8. Схемы теплоснабжения должны разрабатываться в соответствии с действующими нормами и правилами. Тепловые и газовые сети в населенных пунктах должны прокладываться, как правило, подземными, на селитебных территориях в сложных планировочных условиях допускается прокладка надземных тепловых сетей при наличии разрешения органа местного самоуправления, по согласованию с органами архитектуры и градостроительства. </w:t>
      </w:r>
    </w:p>
    <w:p>
      <w:pPr>
        <w:pStyle w:val="Normal"/>
        <w:rPr>
          <w:lang w:val="en-US" w:eastAsia="ru-RU"/>
        </w:rPr>
      </w:pPr>
      <w:r>
        <w:rPr>
          <w:lang w:eastAsia="ru-RU"/>
        </w:rPr>
        <w:t xml:space="preserve">7.9. Земельные участки инженерных сооружений, в том числе размещаемые за пределами границ населенных пунктов, могут обноситься не 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снабжены необходимой рекламной информаций и указателями. </w:t>
      </w:r>
    </w:p>
    <w:p>
      <w:pPr>
        <w:pStyle w:val="Normal"/>
        <w:rPr>
          <w:lang w:val="en-US" w:eastAsia="ru-RU"/>
        </w:rPr>
      </w:pPr>
      <w:r>
        <w:rPr>
          <w:lang w:eastAsia="ru-RU"/>
        </w:rPr>
        <w:t xml:space="preserve">ГЛАВА 8. АРХИТЕКТУРНО-СТРОИТЕЛЬНЫЙ НАДЗОР ЗА СТРОИТЕЛЬСТВОМ </w:t>
      </w:r>
    </w:p>
    <w:p>
      <w:pPr>
        <w:pStyle w:val="Normal"/>
        <w:rPr>
          <w:lang w:val="en-US" w:eastAsia="ru-RU"/>
        </w:rPr>
      </w:pPr>
      <w:r>
        <w:rPr>
          <w:lang w:eastAsia="ru-RU"/>
        </w:rPr>
        <w:t>8.1. В целях защиты прав и интересов потребителей проектной, строительной продукции и строительных материалов, улучшения надзора за качеством и эксплуатационной надежностью строящихся зданий и сооружений в области осуществляется архитектурно-строительный надзор за соблюдением организационно-правового порядка строительства и ввода в эксплуатацию законченных строительством объектов, соответствия возводимых зданий и сооружений, производимых строительных материалов, изделий и конструкций нормативно-технической и проектной документации. Осуществление указанного надзора возложено на областную инспекцию Госархстройнадзора и инспекции Госархстройнадзора при органах местного самоуправления, действующих в рамках Положения, утвержденного главой администрации области постановлением от 11.10.93 г. N 491. 8.2. Надзору подлежат новое строительство и реконструкция всех зданий производственного и непроизводственного назначения, а также производство строительных материалов, изделий и конструкций, осуществляемых на территории области всеми организациями, независимо от их ведомственной принадлежности и форм собственности, включая инофирмы и совместные предприятия. Исключение составляют объекты, контролируемые специальными органами.</w:t>
      </w:r>
    </w:p>
    <w:p>
      <w:pPr>
        <w:pStyle w:val="Normal"/>
        <w:rPr>
          <w:lang w:val="en-US" w:eastAsia="ru-RU"/>
        </w:rPr>
      </w:pPr>
      <w:r>
        <w:rPr>
          <w:lang w:eastAsia="ru-RU"/>
        </w:rPr>
        <w:t xml:space="preserve">8.3. До начала производства подготовительных и строительно-монтажных работ объекты капитального строительства подлежат регистрации в местных инспекциях Госархстройнадзора с выдачей соответствующего разрешения на строительство, переходящее строительство подлежит ежегодной перерегистрации в течение января-февраля месяцев. Для получения разрешения на производство строительно-монтажных работ заказчик обязан представить в инспекцию Госархстройнадзора следующие документы: - положительное заключение экологической экспертизы и </w:t>
      </w:r>
    </w:p>
    <w:p>
      <w:pPr>
        <w:pStyle w:val="Normal"/>
        <w:rPr>
          <w:lang w:val="en-US" w:eastAsia="ru-RU"/>
        </w:rPr>
      </w:pPr>
      <w:r>
        <w:rPr>
          <w:lang w:eastAsia="ru-RU"/>
        </w:rPr>
        <w:t xml:space="preserve">8.4. До начала производства земляных, строительно-монтажных работ и разборки строений, подлежащих сносу, заказчик обязан оформить разрешение на установку ограждения территории строительства и разработку котлованов на участке застройки, обеспечить отключение воздушных и подземных сетей электропитания, газоснабжения. </w:t>
      </w:r>
    </w:p>
    <w:p>
      <w:pPr>
        <w:pStyle w:val="Normal"/>
        <w:rPr>
          <w:lang w:val="en-US" w:eastAsia="ru-RU"/>
        </w:rPr>
      </w:pPr>
      <w:r>
        <w:rPr>
          <w:lang w:eastAsia="ru-RU"/>
        </w:rPr>
        <w:t xml:space="preserve">8.5. На стройке во время производства работ должны находиться: - разрешение инспекции Госархстройнадзора на производство работ; - проектно-сметная документация, стройгенплан, утвержденные в установленном порядке и подписанные в производство работ руководителями заказчика и подрядчика. </w:t>
      </w:r>
    </w:p>
    <w:p>
      <w:pPr>
        <w:pStyle w:val="Normal"/>
        <w:rPr>
          <w:lang w:val="en-US" w:eastAsia="ru-RU"/>
        </w:rPr>
      </w:pPr>
      <w:r>
        <w:rPr>
          <w:lang w:eastAsia="ru-RU"/>
        </w:rPr>
        <w:t xml:space="preserve">8.6. Госархстройнадзор осуществляет выборочные проверки выполняемых строительно-монтажных работ и изготовленных строительных материалов, изделий и конструкций на соответствие их утвержденной нормативно-технической и проектной документации, проведение участниками строительства своевременных и качественных испытаний, съемок, замеров, ведение необходимой исполнительной документации, а также соблюдение ими утвержденных проектов и технических требований в части архитектурно-градостроительных решений. Выявленные в результате выборочных проверок недостатки и нарушения оформляются в виде предписаний инспекции Госархстройнадзора и подлежат исправлению. Невыполнение предписаний инспекции Госархстройнадзора влечет за собой административную ответственность согласно Закону Российской Федерации "Об административной ответственности предприятий, учреждений, организаций и объединений за правонарушения в области строительства". 8.7. Действия должностных лиц местных инспекций Госархстройнадзора могут быть обжалованы в инспекцию Госархстройнадзора области, в суде или арбитражном суде. Подача жалоб или исковых заявлений не приостанавливает исполнение предписаний, выданных местными инспекциями Госархстройнадзора области, если судом или арбитражным судом не внесено определение о приостановке исполнения указанных актов. </w:t>
      </w:r>
    </w:p>
    <w:p>
      <w:pPr>
        <w:pStyle w:val="Normal"/>
        <w:rPr>
          <w:lang w:val="en-US" w:eastAsia="ru-RU"/>
        </w:rPr>
      </w:pPr>
      <w:r>
        <w:rPr>
          <w:lang w:eastAsia="ru-RU"/>
        </w:rPr>
        <w:t xml:space="preserve">8.8. Законченные строительством (реконструкцией) объекты жилищно-гражданского назначения и инженерного обеспечения, финансируемые из государственных источников, полностью или частично подлежат приемке в эксплуатацию государственными приемочными комиссиями, действующими при органах местного самоуправления, утвержденными в установленном порядке. Ввод в эксплуатацию таких объектов и заселение жилых домов должно осуществляться после надлежащего оформления актов приемки их в эксплуатацию, утверждаемых органом местного самоуправления. </w:t>
      </w:r>
    </w:p>
    <w:p>
      <w:pPr>
        <w:pStyle w:val="Normal"/>
        <w:rPr>
          <w:b/>
          <w:b/>
          <w:lang w:val="en-US" w:eastAsia="ru-RU"/>
        </w:rPr>
      </w:pPr>
      <w:r>
        <w:rPr>
          <w:b/>
          <w:lang w:val="en-US" w:eastAsia="ru-RU"/>
        </w:rPr>
      </w:r>
    </w:p>
    <w:p>
      <w:pPr>
        <w:pStyle w:val="Normal"/>
        <w:rPr>
          <w:b/>
          <w:b/>
          <w:lang w:val="en-US" w:eastAsia="ru-RU"/>
        </w:rPr>
      </w:pPr>
      <w:r>
        <w:rPr>
          <w:b/>
          <w:lang w:eastAsia="ru-RU"/>
        </w:rPr>
        <w:t xml:space="preserve">ПОСТАНОВЛЕНИЕ главы адм. Липецкой обл. от 11.10.93 N 491 "О ВВЕДЕНИИ "ПОЛОЖЕНИЯ О ПОРЯДКЕ НАЛОЖЕНИЯ ШТРАФОВ ЗА ПРАВОНАРУШЕНИЯ В ОБЛАСТИ СТРОИТЕЛЬСТВА" НА ТЕРРИТОРИИ ЛИПЕЦКОЙ ОБЛАСТИ" (Вместе с "ПОЛОЖЕНИЕМ ОБ ОРГАНАХ ГОСУДАРСТВЕННОГО АРХИТЕКТУРНО-СТРОИТЕЛЬНОГО НАДЗОРА ЛИПЕЦКОЙ ОБЛАСТИ (ГОСАРХСТРОЙНАДЗОРЕ ОБЛАСТИ)") </w:t>
      </w:r>
    </w:p>
    <w:p>
      <w:pPr>
        <w:pStyle w:val="Normal"/>
        <w:rPr>
          <w:lang w:val="en-US" w:eastAsia="ru-RU"/>
        </w:rPr>
      </w:pPr>
      <w:r>
        <w:rPr>
          <w:lang w:eastAsia="ru-RU"/>
        </w:rPr>
        <w:t>2. Предприятия, учреждения, организации и объединения (в дальнейшем именуются - предприятия) независимо от их ведомственной принадлежности и форм собственности, выполняющие проектные, строительно-монтажные работы, производящие строительные материалы, конструкции и изделия, являющиеся заказчиками в строительстве или совмещающие функции заказчика и подрядчика, подвергаются штрафу, налагаемому в административном порядке, за следующие правонарушения: - строительство объекта без полученного в установленном порядке разрешения - в размере 100 тыс. рублей; - уклонение от исполнения или несвоевременное исполнение предписаний, выданных органами Государственного архитектурно-строительного надзора Российской Федерации, - в размере от 10 тыс. рублей до 250 тыс. рублей; - осуществление строительной деятельности без полученной в установленном порядке лицензии - в размере 250 тыс. рублей; - нарушение правил приемки объекта в эксплуатацию - в размере 100 тыс. рублей; - нарушения обязательных требований нормативных актов в области строительства при выполнении проектных, строительно-монтажных работ, при производстве строительных материалов, конструкций и изделий, влекущие снижение параметров прочности производимых строительных материалов, конструкций и изделий, снижение или потерю прочности, устойчивости, надежности зданий, строений, сооружений, их частей или отдельных конструктивных элементов: - в размере от 750 тыс. рублей до 1 млн. рублей, если нарушение повлекло за собой потерю прочности, устойчивости; - в размере от 500 тыс. рублей до 750 тыс. рублей, если нарушение повлекло снижение прочности, устойчивости; - в размере от 50 тыс. рублей до 500 тыс. рублей, если нарушение повлекло снижение надежности. При этом под прочностью понимается способность материала, конструкции, изделия, узлов их сопряжения, грунта основания здания и сооружения воспринимать, не разрушаясь, расчетные значения нагрузок и воздействий. Под устойчивостью понимается способность здания, сооружения сохранять состояние устойчивого равновесия под действием расчетных воздействий и нагрузок. Под надежностью понимается способность здания, сооружения, его инженерных систем, несущих и ограждающих конструкций выполнять функции, определенные значениями показателей. Суммы штрафов, предусмотренные настоящим Положением, подлежат индексации в порядке, установленном законодательством Российской Федерации. 4. Конкретный размер штрафа устанавливается должностным лицом, рассматривающим дело об административной ответственности за правонарушение в области строительства, в зависимости от характера и вида правонарушения, наступивших или возможных его последствий в соответствии с настоящим Положением и рекомендациями, разрабатываемыми Госстроем России.</w:t>
      </w:r>
    </w:p>
    <w:p>
      <w:pPr>
        <w:pStyle w:val="Normal"/>
        <w:rPr>
          <w:lang w:eastAsia="ru-RU"/>
        </w:rPr>
      </w:pPr>
      <w:r>
        <w:rPr>
          <w:lang w:eastAsia="ru-RU"/>
        </w:rPr>
        <w:t xml:space="preserve">II. Порядок рассмотрения дел об административной ответственности за правонарушения в области строительства </w:t>
      </w:r>
    </w:p>
    <w:p>
      <w:pPr>
        <w:pStyle w:val="Normal"/>
        <w:rPr>
          <w:lang w:val="en-US" w:eastAsia="ru-RU"/>
        </w:rPr>
      </w:pPr>
      <w:r>
        <w:rPr>
          <w:lang w:eastAsia="ru-RU"/>
        </w:rPr>
        <w:t xml:space="preserve">Приложение N 2 к постановлению главы администрации области от 11 октября 1993 г. N 491 ПОЛОЖЕНИЕ ОБ ОРГАНАХ ГОСУДАРСТВЕННОГО АРХИТЕКТУРНО-СТРОИТЕЛЬНОГО НАДЗОРА ЛИПЕЦКОЙ ОБЛАСТИ (ГОСАРХСТРОЙНАДЗОРЕ ОБЛАСТИ) </w:t>
      </w:r>
    </w:p>
    <w:p>
      <w:pPr>
        <w:pStyle w:val="Normal"/>
        <w:rPr>
          <w:lang w:val="en-US" w:eastAsia="ru-RU"/>
        </w:rPr>
      </w:pPr>
      <w:r>
        <w:rPr>
          <w:lang w:eastAsia="ru-RU"/>
        </w:rPr>
        <w:t xml:space="preserve">1. Органы Государственного архитектурно-строительного надзора Липецкой области (Госархстройнадзора области) осуществляют государственное регулирование инвестиционной деятельности в вопросах контроля за соблюдением государственных норм и стандартов в строительстве и промышленности строительных материалов с целью защиты прав и интересов потребителей строительной продукции. 2. Органы Госархстройнадзора области осуществляют выборочные проверки организационно-правового порядка и качества строительства объектов, производимых строительных материалов, изделий и конструкций вне зависимости от ведомственной принадлежности и форм собственности участников строительства, выбирая формы и методы контроля для реализации возложенных на них функций в пределах предоставленной компетенции. Проверкам подлежат новое строительство, расширение, реконструкция (*) зданий и сооружений производственного и непроизводственного назначения за исключением объектов, контролируемых специальными государственными надзорными органами. ------------------------------- (*) - в дальнейшем именуется "строительство" 3. Органы Госархстройнадзора области по отношению к совместным предприятиям и иностранным фирмам, осуществляющим строительство объектов и производство строительных материалов, изделий и конструкций на территории Липецкой области, используют всю полноту предоставленных им полномочий, если иное не предусмотрено международным договором. взаимодействуют с другими органами государственного надзора, научно-исследовательскими, проектными и общественными организациями, территориальным управлением государственной вневедомственной экспертизы по вопросам обеспечения качества строительной продукции, организации строительства, другим вопросам, представляющим взаимный интерес; обобщают и анализируют материалы по результатам проводимого контроля, разрабатывают соответствующие предложения по совершенствованию нормативных требований, методических и руководящих материалов. 9. Органы Госархстройнадзора области имеют право: - беспрепятственного доступа на территории Липецкой области на все подконтрольные объекты строительства и предприятия по выпуску строительных материалов, изделий и конструкций; - получать от участников строительства всю необходимую для выполнения возложенных на них функций нормативно-техническую, исполнительную и проектную документацию; - в пределах своих полномочий давать обязательные для исполнения участниками строительства и изготовителями строительных материалов, изделий и конструкций предписания об устранении допущенных нарушений утвержденных проектов, строительных норм и правил, стандартов, технических условий, другой нормативно-технической документации; - привлекать независимых экспертов, хозрасчетные центры, посреднические фирмы, другие организации для подготовки заключений по вопросам, находящимся в компетенции органов Госархстройнадзора области; - требовать в необходимых случаях от подрядчика, заказчика, изготовителя строительных конструкций и изделий выборочного вскрытия отдельных конструктивных элементов зданий и сооружений, проведения дополнительных лабораторных и других испытаний, съемок, замеров; приостанавливать: Противодействие выполнению возложенных на органы Госархстройнадзора области функций со стороны любых юридических и физических лиц недопустимо. Органы исполнительной власти оказывают всемерную поддержку органам Госархстройнадзора области в выполнении ими своих обязанностей. </w:t>
      </w:r>
    </w:p>
    <w:p>
      <w:pPr>
        <w:pStyle w:val="Normal"/>
        <w:rPr>
          <w:lang w:val="en-US" w:eastAsia="ru-RU"/>
        </w:rPr>
      </w:pPr>
      <w:r>
        <w:rPr>
          <w:lang w:val="en-US" w:eastAsia="ru-RU"/>
        </w:rPr>
      </w:r>
    </w:p>
    <w:p>
      <w:pPr>
        <w:pStyle w:val="Normal"/>
        <w:rPr>
          <w:lang w:val="en-US" w:eastAsia="ru-RU"/>
        </w:rPr>
      </w:pPr>
      <w:r>
        <w:rPr>
          <w:b/>
          <w:lang w:eastAsia="ru-RU"/>
        </w:rPr>
        <w:t>ПОСТАНОВЛЕНИЕ главы адм. Липецкой обл. от 19.03.97 N 133 "О ЕЖЕГОДНОМ ПРОВЕДЕНИИ ДНЕЙ ЗАЩИТЫ ОТ ЭКОЛОГИЧЕСКОЙ ОПАСНОСТИ" ПЕРЕЧЕНЬ РЕКОМЕНДУЕМЫХ ОСНОВНЫХ МЕРОПРИЯТИЙ ПО ПОДГОТОВКЕ И ПРОВЕДЕНИЮ ОБЩЕРОССИЙСКИХ ДНЕЙ ЗАЩИТЫ ОТ ЭКОЛОГИЧЕСКОЙ ОПАСНОСТИ ПОД ДЕВИЗОМ "ЭКОЛОГИЯ" - БЕЗОПАСНОСТЬ - ЖИЗНЬ" (15 АПРЕЛЯ - 5 ИЮНЯ)</w:t>
      </w:r>
      <w:r>
        <w:rPr>
          <w:lang w:eastAsia="ru-RU"/>
        </w:rPr>
        <w:t xml:space="preserve"> </w:t>
      </w:r>
    </w:p>
    <w:p>
      <w:pPr>
        <w:pStyle w:val="Normal"/>
        <w:rPr/>
      </w:pPr>
      <w:r>
        <w:rPr>
          <w:lang w:eastAsia="ru-RU"/>
        </w:rPr>
        <w:t xml:space="preserve">II. Защита конституционных прав граждан на экологическую безопасность. 2.5. Организация и проведение общественных экологических экспертиз. </w:t>
      </w:r>
      <w:r>
        <w:rPr>
          <w:color w:val="0000FF"/>
          <w:lang w:eastAsia="ru-RU"/>
        </w:rPr>
        <w:t>Насколько я понимаю, экспертиза проводится не в честь праздника, а по случаю появления планируемой деятельности, вызывающей недоверие у общественных организаций, хотя проведение демонстрационной общественной ээ в честь праздника - идея интересная :), но к нам с таким предложением не обращались - узнала из перечня</w:t>
      </w:r>
      <w:r>
        <w:rPr>
          <w:i/>
          <w:lang w:eastAsia="ru-RU"/>
        </w:rPr>
        <w:t xml:space="preserve">. </w:t>
      </w:r>
    </w:p>
    <w:p>
      <w:pPr>
        <w:pStyle w:val="Normal"/>
        <w:rPr>
          <w:i/>
          <w:i/>
          <w:lang w:eastAsia="ru-RU"/>
        </w:rPr>
      </w:pPr>
      <w:r>
        <w:rPr>
          <w:i/>
          <w:lang w:eastAsia="ru-RU"/>
        </w:rPr>
      </w:r>
    </w:p>
    <w:p>
      <w:pPr>
        <w:pStyle w:val="Normal"/>
        <w:rPr>
          <w:b/>
          <w:b/>
          <w:lang w:val="en-US" w:eastAsia="ru-RU"/>
        </w:rPr>
      </w:pPr>
      <w:r>
        <w:rPr>
          <w:b/>
          <w:lang w:eastAsia="ru-RU"/>
        </w:rPr>
        <w:t xml:space="preserve">ПОСТАНОВЛЕНИЕ главы адм. Липецкой обл. от 18.03.97 N 128 "О ПРОГРАММЕ СТАБИЛИЗАЦИИ И РАЗВИТИЯ АГРОПРОМЫШЛЕННОГО ПРОИЗВОДСТВА" </w:t>
      </w:r>
    </w:p>
    <w:p>
      <w:pPr>
        <w:pStyle w:val="Normal"/>
        <w:rPr>
          <w:lang w:val="en-US" w:eastAsia="ru-RU"/>
        </w:rPr>
      </w:pPr>
      <w:r>
        <w:rPr>
          <w:lang w:eastAsia="ru-RU"/>
        </w:rPr>
        <w:t xml:space="preserve">8. ОХРАНА ОКРУЖАЮЩЕЙ СРЕДЫ Изменение подходов к ведению хозяйства предполагает совершенствование регулирования использования и охраны природных ресурсов. Мероприятия по охране природных ресурсов включают: - организацию агроэкологического мониторинга и экологической экспертизы; - разработку региональных программ охраны и рационального использования природных ресурсов;… прогноз изменения экологического качества природных ресурсов, влияние на них хозяйственной деятельности, природных явлений; </w:t>
      </w:r>
    </w:p>
    <w:p>
      <w:pPr>
        <w:pStyle w:val="Normal"/>
        <w:rPr>
          <w:lang w:val="en-US" w:eastAsia="ru-RU"/>
        </w:rPr>
      </w:pPr>
      <w:r>
        <w:rPr>
          <w:lang w:val="en-US" w:eastAsia="ru-RU"/>
        </w:rPr>
      </w:r>
    </w:p>
    <w:p>
      <w:pPr>
        <w:pStyle w:val="Normal"/>
        <w:rPr>
          <w:b/>
          <w:b/>
          <w:lang w:val="en-US" w:eastAsia="ru-RU"/>
        </w:rPr>
      </w:pPr>
      <w:r>
        <w:rPr>
          <w:b/>
          <w:lang w:eastAsia="ru-RU"/>
        </w:rPr>
        <w:t xml:space="preserve">ПОСТАНОВЛЕНИЕ главы адм. Липецкой обл. от 02.12.96 N 549 "О ПОРЯДКЕ РАЗМЕЩЕНИЯ ОБЪЕКТОВ И СООРУЖЕНИЙ В ПОЛОСАХ ОТВОДА АВТОМОБИЛЬНЫХ ДОРОГ ОБЩЕГО ПОЛЬЗОВАНИЯ НА ТЕРРИТОРИИ ЛИПЕЦКОЙ ОБЛАСТИ" </w:t>
      </w:r>
    </w:p>
    <w:p>
      <w:pPr>
        <w:pStyle w:val="Normal"/>
        <w:rPr>
          <w:lang w:val="en-US" w:eastAsia="ru-RU"/>
        </w:rPr>
      </w:pPr>
      <w:r>
        <w:rPr>
          <w:lang w:eastAsia="ru-RU"/>
        </w:rPr>
        <w:t xml:space="preserve">2. Установить, что любое строительство и размещение в полосах отвода дорог общего пользования торговых павильонов, пунктов питания и технического обслуживания автомобилей, стационарных и передвижных автозаправок, рекламы должно осуществляться с разрешения органов архитектуры и градостроительства районных администраций при условии получения согласования и технических условий в управлении автомобильных дорог области, управлении ГАИ УВД Липецкой области, а также при наличии положительного заключения государственной экологической экспертизы. </w:t>
      </w:r>
      <w:r>
        <w:rPr>
          <w:color w:val="0000FF"/>
          <w:lang w:eastAsia="ru-RU"/>
        </w:rPr>
        <w:t>Рекламные щиты тоже должны проходить ГЭЭ</w:t>
      </w:r>
      <w:r>
        <w:rPr>
          <w:i/>
          <w:lang w:eastAsia="ru-RU"/>
        </w:rPr>
        <w:t xml:space="preserve">? </w:t>
      </w:r>
      <w:r>
        <w:rPr>
          <w:lang w:eastAsia="ru-RU"/>
        </w:rPr>
        <w:t xml:space="preserve">4. Предупредить глав администраций районов о персональной ответственности за выдачу разрешений на строительство и размещение объектов в полосах отвода автодорог без соблюдения требований п. 2 данного постановления. 5. Юридические и физические лица, допустившие нарушения при размещении объектов и сооружений в полосе отвода дорог общего пользования, несут ответственность в соответствии с Законом Российской Федерации "Об административной ответственности предприятий, учреждений, организаций и объединений за правонарушения в области строительства". Глава администрации области М.Т.НАРОЛИН </w:t>
      </w:r>
    </w:p>
    <w:p>
      <w:pPr>
        <w:pStyle w:val="Normal"/>
        <w:rPr>
          <w:lang w:val="en-US" w:eastAsia="ru-RU"/>
        </w:rPr>
      </w:pPr>
      <w:r>
        <w:rPr>
          <w:lang w:val="en-US" w:eastAsia="ru-RU"/>
        </w:rPr>
      </w:r>
    </w:p>
    <w:p>
      <w:pPr>
        <w:pStyle w:val="Normal"/>
        <w:rPr>
          <w:lang w:val="en-US" w:eastAsia="ru-RU"/>
        </w:rPr>
      </w:pPr>
      <w:r>
        <w:rPr>
          <w:b/>
          <w:lang w:eastAsia="ru-RU"/>
        </w:rPr>
        <w:t xml:space="preserve">ПОСТАНОВЛЕНИЕ главы адм. Липецкой обл. от 05.08.96 N 334 "ОБ УТВЕРЖДЕНИИ ПОЛОЖЕНИЯ О ПОРЯДКЕ ПРОВЕДЕНИЯ ГОСУДАРСТВЕННОЙ ЭКОЛОГИЧЕСКОЙ ЭКСПЕРТИЗЫ НА ТЕРРИТОРИИ ЛИПЕЦКОЙ ОБЛАСТИ" </w:t>
      </w:r>
    </w:p>
    <w:p>
      <w:pPr>
        <w:pStyle w:val="Normal"/>
        <w:rPr>
          <w:lang w:val="en-US" w:eastAsia="ru-RU"/>
        </w:rPr>
      </w:pPr>
      <w:r>
        <w:rPr>
          <w:lang w:eastAsia="ru-RU"/>
        </w:rPr>
        <w:t xml:space="preserve">2. Главам администраций городов и районов принять к сведению и исполнению, что законами РФ "Об охране окружающей среды" и "Об экологической экспертизе": - установлена необходимость прохождения экологической экспертизы для документации по всем объектам государственной экологической экспертизы; - запрещено строительство, реконструкция, техническое перевооружение объектов без положительного заключения государственной экологической экспертизы. 3. Обязать комитет охраны окружающей среды и природных ресурсов (Астахов В.В.) обеспечить проведение экологической </w:t>
      </w:r>
      <w:r>
        <w:rPr>
          <w:b/>
          <w:lang w:eastAsia="ru-RU"/>
        </w:rPr>
        <w:t xml:space="preserve">экспертизы проектов законов экологической направленности, </w:t>
      </w:r>
      <w:r>
        <w:rPr>
          <w:lang w:eastAsia="ru-RU"/>
        </w:rPr>
        <w:t xml:space="preserve">принимаемых областным Собранием депутатов. Глава администрации области М.Т.НАРОЛИН </w:t>
      </w:r>
    </w:p>
    <w:p>
      <w:pPr>
        <w:pStyle w:val="Normal"/>
        <w:rPr>
          <w:lang w:val="en-US" w:eastAsia="ru-RU"/>
        </w:rPr>
      </w:pPr>
      <w:r>
        <w:rPr>
          <w:lang w:eastAsia="ru-RU"/>
        </w:rPr>
        <w:t xml:space="preserve">ПОЛОЖЕНИЕ О ПОРЯДКЕ ПРОВЕДЕНИЯ ГОСУДАРСТВЕННОЙ ЭКОЛОГИЧЕСКОЙ ЭКСПЕРТИЗЫ НА ТЕРРИТОРИИ ЛИПЕЦКОЙ ОБЛАСТИ 3. Липецкоблприрода осуществляет следующие виды экологической экспертизы объекта: - экспертиза простая - выполняется штатным специалистом отдела государственной экспертизы и лицензирования Липецкоблприроды (в дальнейшем - экспертного подразделения) с составлением экспертного заключения, которое подписывается начальником экспертного подразделения и утверждается заместителем председателя Липецкоблприроды; - экспертиза средней сложности - выполняется штатными специалистами экспертного подразделения с привлечением (при необходимости) по отдельным вопросам внештатных экспертов с составлением экспертных заключений и сводного заключения по объекту, которое подписывается начальником экспертного подразделения, внештатными экспертами, штатными сотрудниками экспертного подразделения и утверждается заместителем председателя Липецкоблприроды; - сложная экспертиза - выполняется экспертной комиссией, состоящей в основном из внештатных экспертов с участием штатных специалистов экспертного подразделения, а также штатных специалистов других подразделений Липецкоблприроды с составлением экспертных заключений, сводного заключения по объекту и протоколов заседаний экспертной комиссии. Сводное заключение экспертной комиссии подписывается всеми членами комиссии и утверждается председателем комиссии. </w:t>
      </w:r>
      <w:r>
        <w:rPr>
          <w:color w:val="0000FF"/>
          <w:lang w:eastAsia="ru-RU"/>
        </w:rPr>
        <w:t xml:space="preserve">Ст. 18 закона об ЭЭ «Заключение, подготовленное экспертной комиссией государственной экологической экспертизы, подписывается руководителем этой экспертной комиссии, ее ответственным секретарем и всеми ее членами и не может быть изменено без их согласия. 4. Заключение, подготовленное экспертной комиссией государственной экологической экспертизы, после его утверждения специально уполномоченным государственным органом в области экологической экспертизы приобретает статус…» Таким образом, и в этом случае заключение должно утверждаться специально уполномоченным органом, а не председателем экспертной комиссии. </w:t>
      </w:r>
      <w:r>
        <w:rPr>
          <w:lang w:eastAsia="ru-RU"/>
        </w:rPr>
        <w:t xml:space="preserve">4. Перечень материалов, представленных на государственную экологическую экспертизу по объектам государственной экологической экспертизы, указанным в статьях 11 и 12 Федерального закона "Об экологической экспертизе", определяется нормативными актами Министерства охраны окружающей среды и природных ресурсов Российской Федерации, разработанными с учетом статьи 14 Федерального закона "Об экологической экспертизе" и в соответствии с требованиями, установленными для разработки соответствующих видов документации. Обязательным условием принятия материалов на государственную экологическую экспертизу является наличие в них (в составе разделов объекта экспертизы или в виде предложений) данных по оценке воздействия на окружающую природную среду, намечаемой хозяйственной и иной деятельности и экологическому обоснованию допустимости ее реализации. Наличие в составе материалов по объекту экспертизы документов согласований (разрешений) Липецкоблприроды и его территориальных органов не может считаться заключением государственной экологической экспертизы по данному объекту. 5. Материалы по объектам экспертизы федерального уровня направляются заказчиком (физическим или юридическим лицом, представляющим материалы на государственную экологическую экспертизу) в Министерство охраны окружающей среды и природных ресурсов Российской Федерации, а по объектам экспертизы областного уровня - в Липецкоблприроду. 6. Объект экспертизы представляется в 2-х экземплярах, другие материалы - в 1 экземпляре. 7. Облкомприрода имеет право в процессе проведения государственной экологической экспертизы запрашивать у заказчика дополнительную информацию, необходимую для оценки допустимости воздействия намечаемой деятельности на окружающую природную среду, в том числе данные специальных экологических исследований, результаты расчетов и анализов, иные материалы, необходимые для подготовки заключения государственной экологической экспертизы. II. Организация и проведение государственной экологической экспертизы 8. Материалы, представляемые в Липецкоблприроду на государственную экологическую экспертизу, в установленном порядке регистрируются и передаются на исполнение в экспертное подразделение для проверки полноты и достаточности представленных материалов. 9. Экспертное подразделение Липецкоблприроды в срок не более 7 дней со дня регистрации материалов письмом уведомляет заказчика: - при соответствии представленных материалов установленным требованиям - о необходимости оплаты проведения государственной экологической экспертизы в размере, определяемом штатным экспертом, ответственным за экспертизу данного объекта, в зависимости от сложности объекта и согласованным с руководителем подразделения; - при несоответствии материалов установленным требованиям - о сроках представления материалов в полном объеме. При отсутствии документа, подтверждающего оплату проведения государственной экологической экспертизы в течение 30 дней со дня получения уведомления о необходимости оплаты государственной экологической экспертизы, или при непредставлении в установленный срок запрашиваемых материалов государственная экологическая экспертиза не проводится, а материалы возвращаются заказчику. 10. Начало срока проведения государственной экспертизы устанавливается не позднее чем через 30 дней после получения документа, подтверждающего ее оплату. В течение этого срока экспертное подразделение: - подготавливает предложения по кандидатурам руководителя и ответственного секретаря экспертной комиссии, а также срокам проведения экологической экспертизы; - с участием руководителя экспертной комиссии подготавливает предложения по составу экспертной комиссии; - подготавливает проект приказа Липецкоблприроды на проведение расширенной экологической экспертизы. 11. Состав экспертной комиссии (руководитель, ответственный секретарь и члены экспертной комиссии), сроки проведения государственной экологической экспертизы утверждаются приказом Липецкоблприроды. В состав экспертной комиссии привлекаются специалисты, обладающие научными или практическими познаниями по рассматриваемому вопросу, в том числе штатные сотрудники Липецкоблприроды. Председателем экспертной комиссии является заместитель председателя комитета, заместителем председателя экспертной комиссии - начальник экспертного подразделения, ответственный секретарь экспертной комиссии назначается из числа штатных сотрудников экспертного подразделения. </w:t>
      </w:r>
      <w:r>
        <w:rPr/>
        <w:t xml:space="preserve">Из смысла и статуса должностей руководителя экспертной комиссии и его заместителя, их обязанностей, следует, что руководитель (и его заместитель) должны непосредственно участвовать во всех аспектах деятельности экспертной комиссии, что вряд ли удастся заместителю председателя Госкомэкологии области и руководителю экспертного подразделения, если они будут возглавлять работу всех экспертных комиссий области параллельно с остальными служебными обязанностями. Да и на практике так не делается, так что этот пункт положения вызывает некоторое недоумение. </w:t>
      </w:r>
      <w:r>
        <w:rPr>
          <w:lang w:eastAsia="ru-RU"/>
        </w:rPr>
        <w:t xml:space="preserve">12. Срок проведения государственной экологической экспертизы определяется в зависимости от трудоемкости экспертных работ с учетом объема представленных на экспертизу материалов, природных особенностей территории и экологической ситуации в районе намечаемой деятельности и особенностей воздействия намечаемой деятельности на окружающую природную среду. Продолжительность проведения экспертизы не должна превышать 4 месяца. В процессе проведения государственной экологической экспертизы при необходимости могут быть изменены сроки ее проведения и количество привлекаемых экспертов. Изменение сроков проведения государственной экологической экспертизы и состава экспертной комиссии оформляется приказом Липецкоблприроды. При изменении срока проведения государственной экологической экспертизы общий срок ее проведения не должен превышать 6 месяцев. 13. Руководитель и ответственный секретарь экспертной комиссии обеспечивают качественное проведение государственной экологической экспертизы и организуют подготовку сводного заключения экспертной комиссии, в том числе: обеспечивают представление экспертам необходимой дополнительной информации; организуют в случае необходимости совместно с заказчиком проекта выезд на место членов экспертной комиссии; организуют проведение заседаний экспертной комиссии и оформляют протоколы этих заседаний. 14. В случаях, когда при проведении государственной экологической экспертизы объектов экспертизы федерального уровня затрагиваются интересы Липецкой области, Липецкоблприрода имеет право делегировать своих экспертов для участия в заседаниях экспертных комиссий и в качестве наблюдателей. 15. Экспертная комиссия определяет: соответствие намечаемой деятельности требованиям, установленным нормативными правовыми актами Российской Федерации и субъектов Российской Федерации по вопросам охраны окружающей природной среды; полноты выявления масштабов прогнозируемого воздействия на окружающую природную среду в результате осуществления намечаемой деятельности и экологическую обоснованность допустимости ее реализации; достаточность предусмотренных мер по обеспечению экологической безопасности и сохранению природного потенциала. 16. В процессе работы экспертной комиссии: подготавливаются индивидуальные и групповые (при наличии экспертных групп) экспертные заключения, которые передаются ответственному секретарю экспертной комиссии; составляется руководителем и ответственным секретарем экспертной комиссии проект сводного заключения экспертной комиссии на основании индивидуальных или групповых экспертных заключений; обсуждается проект сводного заключения экспертной комиссии на заседании экспертной комиссии. 17. Заседания экспертной комиссии оформляются протоколами, подписываемыми руководителем и ответственным секретарем экспертной комиссии. 18. Заключения экспертов и экспертных групп также рассматриваются на заседаниях экспертной комиссии. 19. При одобрении проекта сводного заключения экспертной комиссии, подготовленного ее руководителем и ответственным секретарем, квалифицированным большинством (не менее двух третей) списочного состава экспертной комиссии проект заключения (отрицательного или положительного) подписывается членами экспертной комиссии в полном составе, после чего оно является заключением, подготовленным экспертной комиссией. При несогласии отдельных членов экспертной комиссии с заключением, подготовленным экспертной комиссией, они подписывают заключение с пометкой "особое мнение". Особое мнение оформляется экспертом в виде документа, содержащего обоснование причин несогласия эксперта с выводами заключения и указание конкретных фактов несоответствия представленных на экспертизу материалов экологическим требованиям и нормам. 20. При несогласии более одной трети списочного состава экспертной комиссии с выводами проекта сводного заключения, подготовленного ее руководителем и ответственным секретарем, экспертной комиссией готовятся предложения о дальнейшем проведении государственной экологической экспертизы, в том числе о продлении срока ее проведения и о включении в состав экспертной комиссии дополнительных экспертов. Указанные предложения отражаются в протоколе заседания экспертной комиссии, который передается в экспертное подразделение для подготовки соответствующего приказа. 21. Заключения государственной экологической экспертизы должны соответствовать нормативным актам, утвержденным Министерством охраны окружающей среды и природных ресурсов Российской Федерации. Положительное заключение государственной экологической экспертизы должно содержать обоснованные выводы о допустимости воздействия на окружающую природную среду хозяйственной и иной деятельности, которая подлежит государственной экологической экспертизе. Отрицательное заключение государственной экологической экспертизы может содержать выводы двух видов: а) о необходимости доработки представленных материалов по замечаниям и предложениям, изложенным в заключении, подготовленном экспертной комиссией; б) о недопустимости реализации объекта экспертизы ввиду необеспеченности соблюдения требований экологической безопасности намеченной деятельности. 22. Заключение, подготовленное экспертной комиссией, приобретает статус заключения государственной экологической экспертизы со дня его утверждения. 23. Заключение государственной экологической экспертизы по проектам правовых актов Липецкой области, реализация которых может привести к негативным воздействиям на окружающую природную среду, должно содержать выводы о соответствии (несоответствии) основных положений указанного проекта правового акта законодательству Российской Федерации в области охраны окружающей природной среды и требованиям экологической безопасности, а также выводы об экологических и связанных с ними иных последствиях реализации данного объекта экспертизы. 24. Срок действия и условия действия положительного заключения государственной экологической экспертизы определяется экспертным подразделением Липецкоблприроды. 25. Заключение государственной экологической экспертизы с сопроводительным письмом направляется заказчику в течение 5 дней со дня его утверждения. Информация о результатах проведения государственной экологической экспертизы направляется заинтересованным организациям в соответствии со статьями 7 и 8 Федерального закона "Об экологической экспертизе". 26.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 предложений, изложенных в этом заключении. 27. Заказчик документации, общественные организации, а также другие заинтересованные лица, несогласные с заключением государственной экологической экспертизы, имеют право обжаловать его в судебном порядке в соответствии с законодательством Российской Федерации. </w:t>
      </w:r>
    </w:p>
    <w:p>
      <w:pPr>
        <w:pStyle w:val="Normal"/>
        <w:rPr>
          <w:b/>
          <w:b/>
          <w:lang w:val="en-US" w:eastAsia="ru-RU"/>
        </w:rPr>
      </w:pPr>
      <w:r>
        <w:rPr>
          <w:b/>
          <w:lang w:val="en-US" w:eastAsia="ru-RU"/>
        </w:rPr>
      </w:r>
    </w:p>
    <w:p>
      <w:pPr>
        <w:pStyle w:val="Normal"/>
        <w:rPr>
          <w:lang w:val="en-US" w:eastAsia="ru-RU"/>
        </w:rPr>
      </w:pPr>
      <w:r>
        <w:rPr>
          <w:b/>
          <w:lang w:eastAsia="ru-RU"/>
        </w:rPr>
        <w:t xml:space="preserve">ПОСТАНОВЛЕНИЕ Липецкого обл. Собр. депутатов от 11.07.96 N 577-пс "ОБ ОБЛАСТНОЙ КОМПЛЕКСНОЙ ПРОГРАММЕ БОРЬБЫ С ПРЕСТУПНОСТЬЮ НА 1996-1997 ГОДЫ" </w:t>
      </w:r>
    </w:p>
    <w:p>
      <w:pPr>
        <w:pStyle w:val="Normal"/>
        <w:rPr>
          <w:lang w:val="en-US" w:eastAsia="ru-RU"/>
        </w:rPr>
      </w:pPr>
      <w:r>
        <w:rPr>
          <w:lang w:eastAsia="ru-RU"/>
        </w:rPr>
        <w:t xml:space="preserve">1.10. В целях упреждения массовых и групповых беспорядков, связанных со строительством в области экологически вредных производств, особенно с участием зарубежных партнеров, проводить обязательные: 1.10.1. экологическую экспертизу проектов Комитеты по строительства новых производств, особенно архитектуре и экологически вредных. О результатах строительству, экспертизы информировать широкие слои экологии и населения через средства массовой природных ресурсов информации; области 1.10.2. экологическую и санитарно-эпидемическую Комитет по экспертизу предприятий, продаваемых в управлению процессе приватизации. По каждому такому гос. имуществом предприятию определять возможность его использования. 1.11. Для своевременного информирования населения об основных событиях, происходящих в области и могущих вызвать рост социальной напряженности, массовые выступления граждан, организовать проведение пресс-конференций руководителей администрации области, предприятий и других должностных лиц с работниками средств массовой информации. Информировать журналистов по наиболее актуальным проблемам. 1.12. В целях дальнейшего развития территориального общественного самоуправления населения, повышения социальной активности граждан, в том числе в обеспечении правопорядка в своих населенных пунктах, жилых микрорайонах поддерживать инициативу общественных объединений граждан, зарегистрированных в установленном порядке управлением юстиции, направленную на укрепление охраны общественного порядка, оказывать им через органы милиции необходимое содействие. </w:t>
      </w:r>
      <w:r>
        <w:rPr>
          <w:color w:val="0000FF"/>
          <w:lang w:eastAsia="ru-RU"/>
        </w:rPr>
        <w:t xml:space="preserve">В том числе и в природоохранных вопросах </w:t>
      </w:r>
      <w:r>
        <w:rPr>
          <w:lang w:eastAsia="ru-RU"/>
        </w:rPr>
        <w:t xml:space="preserve">3.13. Провести обследование: - предприятий, имеющих отстойники накопители, к безаварийному пропуску паводковых вод; 3.14. - состояния очистки сточных вод 3.15. - состояния и динамики загрязнения водоносных горизонтов, являющихся источниками водоснабжения 3.16. Для обеспечения безопасности жизни здоровья граждан, охраны окружающей среды, соблюдения производства и реализации продукции государственных стандартов приступить к обязательной сертификации услуг продукции общественного питания. </w:t>
      </w:r>
    </w:p>
    <w:p>
      <w:pPr>
        <w:pStyle w:val="Normal"/>
        <w:rPr>
          <w:lang w:val="en-US" w:eastAsia="ru-RU"/>
        </w:rPr>
      </w:pPr>
      <w:r>
        <w:rPr>
          <w:lang w:val="en-US" w:eastAsia="ru-RU"/>
        </w:rPr>
      </w:r>
    </w:p>
    <w:p>
      <w:pPr>
        <w:pStyle w:val="Normal"/>
        <w:rPr>
          <w:lang w:val="en-US" w:eastAsia="ru-RU"/>
        </w:rPr>
      </w:pPr>
      <w:r>
        <w:rPr>
          <w:b/>
          <w:lang w:eastAsia="ru-RU"/>
        </w:rPr>
        <w:t xml:space="preserve">ПОСТАНОВЛЕНИЕ главы адм. Липецкой обл. от 24.06.96 N 256 "ОБ УТВЕРЖДЕНИИ ПОЛОЖЕНИЯ О ЛИЦЕНЗИРОВАНИИ ОТДЕЛЬНЫХ ВИДОВ ДЕЯТЕЛЬНОСТИ В ОБЛАСТИ ОХРАНЫ ОКРУЖАЮЩЕЙ ПРИРОДНОЙ СРЕДЫ ПО ЛИПЕЦКОЙ ОБЛАСТИ" (Вместе с "ПОЛОЖЕНИЕМ") </w:t>
      </w:r>
    </w:p>
    <w:p>
      <w:pPr>
        <w:pStyle w:val="Normal"/>
        <w:rPr>
          <w:lang w:val="en-US" w:eastAsia="ru-RU"/>
        </w:rPr>
      </w:pPr>
      <w:r>
        <w:rPr>
          <w:lang w:eastAsia="ru-RU"/>
        </w:rPr>
        <w:t xml:space="preserve">2. Возложить функции лицензирования отдельных видов деятельности в области охраны окружающей среды на территории Липецкой области на областной комитет охраны окружающей среды и природных ресурсов (Липецкоблприрода). Глава администрации области М.Т.НАРОЛИН 1. Настоящее Положение определяет порядок выдачи лицензий на: - утилизацию, складирование, перемещение, размещение, захоронение, уничтожение промышленных и иных отходов, материалов, веществ (кроме радиоактивных); - проведение экологической паспортизации, сертификации, экологического аудирования; - осуществление видов деятельности, связанных с работами (услугами) природоохранного назначения (приложение N 2). 4. Для получения лицензии заявитель представляет в лицензионный орган: е) сведения о профессиональной подготовке специалистов, обеспечивающих осуществление лицензируемого вида деятельности. При отсутствии указанных сведений лицензионный орган может потребовать провести аттестацию специалистов на профессиональную пригодность; ж) данные о нормативно-методическом обеспечении, об организационно-технических возможностях и материально-техническом оснащении для выполнения заявляемых видов деятельности, информацию о предыдущей деятельности и опыте работы; з) экологическое обоснование деятельности (для видов деятельности, связанных с обращением с отходами и проведением природоохранных работ на территориях (акваториях) природных и хозяйственных объектов, а также рекультивацией и санацией указанных территорий). Все документы, представленные для получения лицензии, регистрируются лицензионным органом. Требовать от заявителя представления других документов, не предусмотренных настоящим Положением, запрещается. 5. До принятия решения о выдаче лицензии лицензионный орган: - проводит экспертизу представленных с заявлением материалов с оценкой их полноты и достоверности, соответствия условий осуществления лицензируемого вида деятельности экологическим требованиям, установленным для него в нормативных документах; - определяет условия действия лицензии (лицензионные условия); - организует в случае необходимости проведение дополнительной экспертизы и экологического аудирования. 9. Уведомление об отказе в выдаче лицензии представляется заявителю в письменной форме в 3-дневный срок со дня принятия соответствующего решения с указанием причин отказа. Основаниями для отказа являются: наличие в документах, представленных заявителем, недостоверной или искаженной информации;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экологической безопасности. 10. Лицензия является официальным документом, который разрешает осуществление указанного в ней вида деятельности и определяет обязательные для исполнения требования (условия) его осуществления. В лицензии указываются: … условия осуществления лицензируемого вида деятельности (правила и нормы, в соответствии с которыми осуществляется деятельность, перечень мероприятий по обеспечению экологической безопасности такой деятельности, дополнительные условия, отражающие специфические особенности лицензируемого вида деятельности); … Лицензия выдается отдельно на каждый вид деятельности. </w:t>
      </w:r>
    </w:p>
    <w:p>
      <w:pPr>
        <w:pStyle w:val="Normal"/>
        <w:rPr>
          <w:lang w:val="en-US" w:eastAsia="ru-RU"/>
        </w:rPr>
      </w:pPr>
      <w:r>
        <w:rPr>
          <w:lang w:eastAsia="ru-RU"/>
        </w:rPr>
        <w:t xml:space="preserve">Приложение N 2 к постановлению главы администрации области от 24 июня 1996 г. N 256 ВИДЫ ДЕЯТЕЛЬНОСТИ, СВЯЗАННЫЕ С РАБОТАМИ (УСЛУГАМИ) ПРИРОДООХРАННОГО НАЗНАЧЕНИЯ </w:t>
      </w:r>
    </w:p>
    <w:p>
      <w:pPr>
        <w:pStyle w:val="Normal"/>
        <w:rPr>
          <w:lang w:val="en-US" w:eastAsia="ru-RU"/>
        </w:rPr>
      </w:pPr>
      <w:r>
        <w:rPr>
          <w:lang w:eastAsia="ru-RU"/>
        </w:rPr>
        <w:t xml:space="preserve">1. Услуги по хранению (содержанию) и обеспечению соответствующих условий при транспортировке ресурсов растительного и животного происхождения и нетоксичных промышленных отходов на экспорт и импорт, на которые имеется лицензия, а также веществ и отходов I класса опасности. 2. Разработка проектной документации по расчету нормативов предельно-допустимых выбросов, сбросов и воздействия на окружающую среду, обоснование лимитов природопользования. 3. Проведение инвентаризации источников воздействия на окружающую среду. 4. Проведение исследований экологического состояния окружающей среды. 5. Экологический мониторинг окружающей природной среды. 6. Проведение оценки воздействия на окружающую среду при подготовке обосновывающей документации на развитие хозяйственной или иной деятельности. 7. Разработка разделов "Охрана окружающей природной среды" в составе проектной документации градостроительных комплексов, а также на строительство (расширение, реконструкцию) хозяйственных объектов и комплексов. 8. Сервисное обслуживание (эксплуатация, пользование) особоохраняемых природных и рекреационных территорий и объектов. </w:t>
      </w:r>
    </w:p>
    <w:p>
      <w:pPr>
        <w:pStyle w:val="Normal"/>
        <w:rPr>
          <w:lang w:val="en-US" w:eastAsia="ru-RU"/>
        </w:rPr>
      </w:pPr>
      <w:r>
        <w:rPr>
          <w:lang w:val="en-US" w:eastAsia="ru-RU"/>
        </w:rPr>
      </w:r>
    </w:p>
    <w:p>
      <w:pPr>
        <w:pStyle w:val="Normal"/>
        <w:rPr>
          <w:lang w:val="en-US" w:eastAsia="ru-RU"/>
        </w:rPr>
      </w:pPr>
      <w:r>
        <w:rPr>
          <w:b/>
          <w:lang w:eastAsia="ru-RU"/>
        </w:rPr>
        <w:t xml:space="preserve">ПОСТАНОВЛЕНИЕ главы адм. Липецкой обл. от 06.06.95 N 261 "О ВОДООХРАННЫХ МЕРОПРИЯТИЯХ В ПОЙМАХ РЕК И УСЛОВИЯХ ХОЗЯЙСТВЕННОЙ ДЕЯТЕЛЬНОСТИ В ЗОНЕ ПЕРИОДИЧЕСКОГО ЗАТОПЛЕНИЯ И ПОДТОПЛЕНИЯ ПАВОД- КАМИ ТЕРРИТОРИЙ" (Вместе с "ПОЛОЖЕНИЕМ") </w:t>
      </w:r>
    </w:p>
    <w:p>
      <w:pPr>
        <w:pStyle w:val="Normal"/>
        <w:rPr>
          <w:lang w:val="en-US" w:eastAsia="ru-RU"/>
        </w:rPr>
      </w:pPr>
      <w:r>
        <w:rPr>
          <w:lang w:eastAsia="ru-RU"/>
        </w:rPr>
        <w:t xml:space="preserve">Анализ показывает, что неправильное использование земельных участков, условий хозяйственной деятельности в поймах рек создает напряженную водохозяйственную и экологическую обстановку, ведет к снижению водности рек, заилению русла и заболачиванию поймы рек. Так, повысился уровень грунтовых вод в усадьбах с. Дрязги Усманского, с. Борино Липецкого районов, прибрежной части г. Грязи, в садоводческих товариществах, заиляется р. Плавица, ручей Плавутка Добринского района, река Излегоща Усманского района. Имеют место случаи материального ущерба в связи с подтоплением жилых домов в городах Грязи, Липецке, в поселках Матыра, Добринка, нарушением целостности плотин, дамб, водопропускных сооружений в Добровском, Измалковском, Усманском, Елецком, Становлянском и др. 2. Администрациям городов и районов области: 2.1. Принять необходимые меры по обеспечению выполнения Положения на подведомственных территориях. 2.2. Создать комиссии при администрациях городов и районов и провести обследование всех плотин, водопропускных сооружений и принять меры по подготовке к гарантированному пропуску паводков. 3. Контроль за соблюдением требований, указанных в Положении, возложить на Управление по делам Г0 и ЧС, комитет по водному хозяйству, комитет охраны окружающей среды и природных ресурсов области. И.о. главы администрации области В.И.ЖАРКО Приложение к постановлению главы администрации области от 6 июня 1995 г. N 261 ПОЛОЖЕНИЕ об условиях хозяйственной деятельности на территориях, находящихся в зоне периодического затопления и подтопления паводками. 1. Общие положения. 1.2. В Положении изложены требования к ведению хозяйственной деятельности в зонах периодического затопления и подтопления паводковыми водами* обеспеченностью 1% (1 раз в 100 лет), 10% (1 раз в 10 лет), 50% (1 раз в 2 года). Расчетные границы зон периодического затопления и подтопления паводковыми водами 1%, 10%, 50%-ной обеспеченности устанавливаются распоряжением администрации области 1 раз в 10 лет по материалам многолетних наблюдений на опорных гидрологических постах гидрометеорологического центра. 1.4. Территории водоохранных зон области приватизации не подлежат. 2. Режимы хозяйствования в зоне периодического затопления и подтопления паводками. 2.1. В соответствии с Положениями о водоохранных зонах (полосах) рек, озер и водохранилищ пойменные территории являются составной частью водоохранной зоны рек, прудов и водохранилищ, на которых в целях предотвращения засорения, загрязнения, истощения вод и заиления водных объектов устанавливается специальный режим хозяйственной деятельности. 2.2. В зонах периодического затопления паводковыми водами различной обеспеченности запрещается: - новое строительство, в том числе жилых микрорайонов, расширение действующих предприятий; - размещение складов ядохимикатов, минеральных удобрений и горюче-смазочных материалов, комплексов, стационарных ферм, мест захоронения отходов производства; - вырубка лесов (кроме рубок ухода за лесом, санитарных и лесовосстанавливающих рубок). В зонах 50%-ной обеспеченности запрещается: - распашка земель; - размещение ферм летних лагерей и загонов для скота; - стоянка, заправка топливом, мойка и ремонт автотракторного парка, устройство взлетно-посадочных полос для ведения авиационно-химических работ; - проведение авиационно-химических работ, применение ядохимикатов при борьбе с вредителями, болезнями растений и сорняками; - проведение без согласования с природоохранными органами и администрацией районов добычи местных строительных материалов и полезных ископаемых, строительства новых и расширения действующих объектов производственного и транспортного назначения, социальной сферы; - строительство плотин в оврагах, сухих балках и на водоемах для водопоя, рекреации, проезда или иных целей без наличия проектной документации и заключения экологической экспертизы. 2.3. Территория зон периодического затопления паводковыми водами 50%- ной обеспеченности, занятая под пашню, изымается из севооборота и должна быть залужена или облесена силами и средствами землепользователя. 2.4. Пойменные территории могут быть предоставлены юридическим и физическим лицам в пользование при ограничении хозяйственной деятельности на условиях аренды (без передачи в субаренду) для размещения объектов водоснабжения, рекреации, рыбного хозяйства, водозаборных, гидротехнических и других сооружений при наличии лицензии на право пользования водными объектами (за исключением гидрологических постов). 2.5. Юридические и физические лица, осуществляющие хозяйственную деятельность в зонах периодического затопления, независимо от форм собственности обязаны проводить согласованную с комитетами по водному хозяйству, охраны окружающей среды и природных ресурсов области и администрациями городов и районов работу, исключающую разрушение берегов, защитных дамб, плотин и других защитных сооружений. 2.6. Руководители предприятий и хозяйств, имеющих пруды, накопители сточных вод, бытовые свалки, проводят анализ их надежности, целесообразности и экологической безопасности. После согласования с областными комитетами по водному хозяйству, охраны окружающей среды и природных ресурсов, администрациями городов и районов, при необходимости, утверждают сроки их ремонта или ликвидации. 3. Организация противопаводковых мероприятий. 3.1. Мероприятия по предупреждению и ликвидации последствий стихийных бедствий, вызванных воздействием вод, проводятся под контролем противопаводковых комиссий, создаваемых областной, городскими и районными администрациями. Указания противопаводковых комиссий, в пределах ее компетенции, обязательны для всех предприятий и организаций, независимо от форм собственности. 3.2. Администрации городов и районов организуют разработку и утверждают план противопаводковых мероприятий, согласовывают его с областной комиссией по чрезвычайным ситуациям, контролируют его выполнение, осуществляют неотложные меры по предупреждению и ликвидации последствий стихийных бедствий, вызванных воздействием вод. При возникновении угрозы затопления выполнение плана проводится с учетом информации территориального гидрометцентра. 3.3. В населенных пунктах, попадающих в зону затопления или подтопления паводковыми водами, администрации городов и районов обязаны организовать на период прохождения паводка службу оповещения населения об угрозе затопления или подтопления территории с целью сокращения возможного ущерба от наводнения. 3.4. Администрации городов и районов в случае угрозы затопления территорий с находящимися на них: а) жилых массивов, приусадебных и дачных участков - эвакуируют население и домашний скот на безопасные территории, завозят необходимый запас продуктов, подготавливают плавсредства и организовывают на время прохождения паводка круглосуточное дежурство; б) летних лагерей сельскохозяйственных животных - организуют эвакуацию и принимают меры по уменьшению ущерба; в) складов ядохимикатов и горюче-смазочных материалов, мест складирования навоза, мусора и отходов производства - вывозят эти объекты из зоны затопления или принимают меры по предотвращению загрязнения вод. ------------------------------- * Зоной периодического затопления или подтопления территорий паводковыми водами является часть дна долины реки - пойма, испытывающая сезонные затопления или подтопления в период высокой водности. В состав зон периодического затопления включены поймы рек, водоохранные зоны прудов и водохранилищ и другие территории, периодически затапливаемые паводковыми водами. </w:t>
      </w:r>
    </w:p>
    <w:p>
      <w:pPr>
        <w:pStyle w:val="Normal"/>
        <w:rPr>
          <w:lang w:val="en-US" w:eastAsia="ru-RU"/>
        </w:rPr>
      </w:pPr>
      <w:r>
        <w:rPr>
          <w:lang w:val="en-US" w:eastAsia="ru-RU"/>
        </w:rPr>
      </w:r>
    </w:p>
    <w:p>
      <w:pPr>
        <w:pStyle w:val="Normal"/>
        <w:rPr>
          <w:b/>
          <w:b/>
          <w:lang w:val="en-US" w:eastAsia="ru-RU"/>
        </w:rPr>
      </w:pPr>
      <w:r>
        <w:rPr>
          <w:b/>
          <w:lang w:eastAsia="ru-RU"/>
        </w:rPr>
        <w:t xml:space="preserve">ПОСТАНОВЛЕНИЕ главы адм. Липецкой обл. от 11.11.94 N 589 "О ПОДДЕРЖКЕ ЧАСТНЫХ ИНВЕСТИЦИЙ" </w:t>
      </w:r>
    </w:p>
    <w:p>
      <w:pPr>
        <w:pStyle w:val="Normal"/>
        <w:rPr>
          <w:lang w:val="en-US" w:eastAsia="ru-RU"/>
        </w:rPr>
      </w:pPr>
      <w:r>
        <w:rPr>
          <w:lang w:eastAsia="ru-RU"/>
        </w:rPr>
        <w:t xml:space="preserve">5.2. Проекты, прошедшие конкурсный отбор, имеющие бизнес-план и получившие заключения государственной экологической экспертизы, государственной вневедомственной или независимой экспертизы, представляются на конкурс в Министерство экономики Российской Федерации. </w:t>
      </w:r>
      <w:r>
        <w:rPr/>
        <w:t xml:space="preserve">В данном контексте изложения может показаться, что государственная вневедомственная и независимая экспертизы могут подменять ГЭЭ, что противоречит законодательству. </w:t>
      </w:r>
      <w:r>
        <w:rPr>
          <w:lang w:eastAsia="ru-RU"/>
        </w:rPr>
        <w:t xml:space="preserve">Глава администрации области М.Т.НАРОЛИН </w:t>
      </w:r>
    </w:p>
    <w:p>
      <w:pPr>
        <w:pStyle w:val="Normal"/>
        <w:rPr>
          <w:lang w:val="en-US" w:eastAsia="ru-RU"/>
        </w:rPr>
      </w:pPr>
      <w:r>
        <w:rPr>
          <w:lang w:val="en-US" w:eastAsia="ru-RU"/>
        </w:rPr>
      </w:r>
    </w:p>
    <w:p>
      <w:pPr>
        <w:pStyle w:val="Normal"/>
        <w:rPr>
          <w:lang w:val="en-US" w:eastAsia="ru-RU"/>
        </w:rPr>
      </w:pPr>
      <w:r>
        <w:rPr>
          <w:b/>
          <w:lang w:eastAsia="ru-RU"/>
        </w:rPr>
        <w:t xml:space="preserve">РЕШЕНИЕ Липецкого обл. Собрания депутатов от 19.05.94 N 31-рз "ОБ УТВЕРЖДЕНИИ ПОЛОЖЕНИЯ О ЛЕСАХ ЛИПЕЦКОЙ ОБЛАСТИ" </w:t>
      </w:r>
      <w:r>
        <w:rPr>
          <w:lang w:eastAsia="ru-RU"/>
        </w:rPr>
        <w:t xml:space="preserve">– </w:t>
      </w:r>
    </w:p>
    <w:p>
      <w:pPr>
        <w:pStyle w:val="Normal"/>
        <w:rPr>
          <w:lang w:val="en-US" w:eastAsia="ru-RU"/>
        </w:rPr>
      </w:pPr>
      <w:r>
        <w:rPr>
          <w:lang w:eastAsia="ru-RU"/>
        </w:rPr>
        <w:t xml:space="preserve">до 01.08.94 г. разработать областную программу по рациональному использованию лесного фонда, повышению его продуктивности, воспроизводству, охране и защите лесов в комплексе с другими природоохранными мероприятиями. Председатель областного Собрания депутатов О.П.КОРОЛЕВ Утверждено решением Липецкого областного Собрания депутатов от 19.05.94 N 31-рз ПОЛОЖЕНИЕ О ЛЕСАХ ЛИПЕЦКОЙ ОБЛАСТИ РАЗДЕЛ I Статья 2. Лесной фонд Липецкой области. Все леса и представленные для ведения лесного хозяйства земли образуют лесной фонд области. В состав земель лесного фонда входят: - лесные земли (покрытые лесом, а также непокрытые лесом: вырубки, гари, редины, прогалины и другие); - нелесные земли (болота, дороги, квартальные просеки и др.). В лесной фонд не входят: - защитные насаждения и другая древесная растительность на землях сельскохозяйственного назначения; - защитные насаждения на полосах отвода железных, автомобильных дорог и каналов; - озеленительные насаждения и группы деревьев в городах и других населенных пунктах, произрастающие на землях, не отнесенных к городским лесам; - деревья и группы деревьев на приусадебных, дачных и садовых участках. Лесной фонд находится в совместном ведении Российской Федерации и Липецкой области. Владение, распоряжение и пользование лесным фондом Липецкой области осуществляется как в интересах населения области, так и в интересах всех народов Российской Федерации. Статья 3. Компетенция Российской Федерации в сфере регулирования лесных отношений в Липецкой области. Ведению Российской Федерации в сфере регулирования лесных отношений подлежат: 1) определение основных направлений государственной политики в области лесного хозяйства; 2) разработка и совершенствование с участием Липецкой области лесного законодательства Российской Федерации; 3) распоряжение совместно с Липецкой областью лесным фондом Российской Федерации; 4) определение порядка организации и деятельности государственных органов управления лесным хозяйством; 5) установление порядка отнесения лесного фонда к группам лесов и категориям защитности, а также переводе их из одной группы лесов и категории защитности в другую; 6) установление норм и правил пользования лесным фондом; 7) утверждение по согласованию с Липецкой областью ежегодной нормы заготовки древесины (далее - расчетная лесосека); 8) установление системы платежей за пользование лесным фондом, а также образование и использование государственного внебюджетного фонда воспроизводства, охраны и защиты лесов; 9) определение порядка и условий передачи участков лесного фонда в аренду; 10) утверждение правил отпуска древесины на корню, рубок леса, воспроизводства, охраны и защиты лесов; 11) организация и координация научно-исследовательских проектно-конструкторских работ по ведению лесного хозяйства; 12) разработка совместно с Липецкой областью программ по рациональному пользованию лесным фондом, повышению продуктивности, воспроизводству, охране и защите лесов в комплексе с другими природоохранными мероприятиями и организация их выполнения; 13) осуществление государственного контроля за состоянием, использованием, воспроизводством, охраной и защитой лесов и установление порядка его проведения; 14) организация ведения государственного учета лесного фонда, государственного лесного кадастра, лесного мониторинга и лесоустройство; 15) осуществление международного сотрудничества по вопросам использования, воспроизводства, охраны и защиты лесов; 16) установление государственной статистической отчетности в области ведения лесного хозяйства; 17) определение совместно с администрацией области объемов заготовки и поставок древесины для государственных нужд; 18) принятие в установленном порядке решений о приостановлении, ограничении, прекращении деятельности предприятий, учреждений и организаций при нарушении ими настоящего Положения и в иных случаях, предусмотренных законодательными актами. Статья 4. Компетенция областного Собрания депутатов в сфере регулирования лесных отношений. Ведению областного Собрания депутатов в сфере регулирования лесных отношений подлежат: 1) разработка и утверждение совместно с Российской Федерацией республиканских (региональных) программ по развитию лесного хозяйства; 2) участие в разработке и совершенствовании лесного законодательства Российской Федерации, принятие законодательных и правовых актов области; 3) утверждение Положения о лесах Липецкой области и внесение в него изменений и дополнений; 4) установление принципов определения ставок лесных податей, арендной платы и их минимальных размеров; 5) установление принципов и норм платы за земли, переданные из лесного фонда для целей, не связанных с ведением лесного хозяйства; 6) установление минимальных размеров отчислений лесхозам от лесных податей, арендной платы и платы за земли, передаваемые из лесного фонда для целей, не связанных с ведением лесного хозяйства, на воспроизводство, охрану и защиту лесов; 7) утверждение порядка по отдельным видам пользования лесным фондом и проведения лесных торгов и конкурсов; 8) принятие решений о передаче лесного фонда сельскохозяйственных товаропроизводителей в состав лесного фонда в случае нарушения ими правил ведения лесного хозяйства. Статья 5. Компетенция администрации области в сфере регулирования лесных отношений. Ведению администрации области в сфере регулирования лесных отношений подлежат: 1) разработка совместно с Российской Федерацией республиканских (региональных) программ по развитию лесного хозяйства; 2) распоряжение совместно с Российской Федерацией лесным фондом; 3) организация ведения государственного лесного кадастра мониторинга и государственного учета лесного фонда; 4) участие совместно с Российской Федерацией в разработке федеральных программ по рациональному использованию лесного фонда, повышению его продуктивности, воспроизводству, охране и защите лесов в комплексе с другими природоохранными мероприятиями и организация их выполнения; 5) осуществление государственного контроля за состоянием, использованием, воспроизводством, охраной и защитой лесов, принятие решений об ограничении деятельности предприятий, учреждений и организаций, вредно воздействующих на леса; 6) утверждение по районам лимитов лесосечного фонда в пределах расчетной лесосеки в соответствии с рекомендациями Липецкого управления лесами, в том числе для обеспечения поставок древесины для государственных нужд, определяемых совместно Правительством Российской Федерации и администрацией области; 7) организация экологического воспитания, образования и просвещения; 8) обеспечение населения необходимой информацией по вопросам охраны и защиты лесов; 9) утверждение штрафных санкций и неустоек за нарушение лесного законодательства и норм отчислений от всех видов штрафных санкций во внебюджетные фонды охраны и защиты лесов лесхозов и экологические фонды. Статья 6. Компетенция районных (городских) Собраний представителей в сфере регулирования лесных отношений. Ведению районных (городских) Собраний представителей в сфере регулирования лесных отношений подлежат: 1) участие в разработке федеральных и областных программ развития лесного хозяйства; 2) согласование с соответствующими органами государственного управления области принципов определения ставок и размеров лесных податей и размеров арендной платы за пользование лесным фондом; 3) установление конкретных ставок и размеров лесных податей, размеров арендной платы и предоставление льгот по платежам отдельных категорий лесопользователей, а также определение форм внесения лесных податей и арендной платы; 4) принятие совместно с лесхозами решения о передаче в долгосрочное пользование (аренду) участков лесного фонда; при этом участие владельцев лесного фонда в принятии такого решения ограничивается определением условий, соответствующих установленным лесоводным требованиям; 5) контроль в сфере использования, воспроизводства, охраны и защиты лесов; 6) определение формы выбора лесопользователя (прямые переговоры, лесные торги, конкурсы); 7) ограничение, приостановление или прекращение права на пользование лесным фондом в установленном порядке; 8) установление конкретных размеров отчислений лесхозам от лесных податей, арендной платы и платы за земли лесного фонда для целей, не связанных с ведением лесного хозяйства, на воспроизводство, охрану и защиту лесов. Статья 7. Компетенция районных (городских) администраций в сфере регулирования лесных отношений. Ведению районных (городских) администраций в сфере регулирования лесных отношений подлежат: 1) учет лесного фонда; 2) распределение утвержденного лимита лесосечного фонда по лесопользователям в соответствии с рекомендациями лесхозов, в том числе для обеспечения поставок древесины для государственных нужд; 3) организация выполнения мероприятий по охране лесов от пожаров и защите их от вредителей и болезней; 4) осуществление совместно с лесхозами и специально уполномоченными органами охраны окружающей природной среды контроля в сфере использования, воспроизводства, охраны и защиты лесов; 5) принятие совместно с лесхозами решения о предоставлении участков лесного фонда в краткосрочное пользование; при этом участие лесхозов в принятии такого решения ограничивается определением условий, соответствующих установленным лесоводственным требованиям; 6) организация и проведение с участием лесхозов прямых переговоров, лесных торгов и конкурсов по предоставлению участков лесного фонда в краткосрочное пользование; 7) установление конкретных ставок лесных податей при передаче участков в краткосрочное пользование; 8) ограничение, приостановление или прекращение права на краткосрочное пользование лесным фондом в установленном порядке. Статья 8. Государственное управление в сфере использования, воспроизводства, охраны и защиты лесов. Национальные природные парки на землях лесного фонда, учебные и опытные лесные хозяйства осуществляют ведение управления лесного хозяйства и находятся в системе государственного органа управления лесным хозяйством Российской Федерации. Лесхозы не могут осуществлять заготовку древесины в порядке рубок главного пользования лесом и вести ее переработку, кроме обеспечения собственных нужд. Лесхозы могут перерабатывать древесину, полученную от рубок ухода за лесом, осуществлять заготовку и переработку продукции побочного пользования лесом, вести подсобное сельское хозяйство и реализовывать продукцию от этих видов деятельности. Статья 9. Государственный контроль за состоянием, использованием, воспроизводством, охраной и защитой лесов. Государственный контроль за состоянием, использованием, воспроизводством, охраной и защитой лесов на территории области возлагается на областное Собрание депутатов, администрацию области, администрации и Собрания представителей районов (городов), Липецкое управление лесами, лесхозы, областной и районные комитеты экологии и природных ресурсов. Статья 10. Владение лесным фондом. Лесной фонд находится во владении лесхозов, сельскохозяйственных товаропроизводителей, заповедников, национальных природных парков, учебных, лесных и опытных лесных хозяйств, осуществляющих ведение лесного хозяйства. Функции владельцев лесного фонда В функции владельцев лесного фонда по управлению лесным хозяйством входят: 1) учет лесного фонда; 2) предоставление участков лесного фонда на основании совместного с районным (городским) собранием представителей решения в долгосрочное пользование (аренду) по согласованию с районным комитетом по экологии и природным ресурсам; 3) предоставление на основании совместного с администрацией района решения участков лесного фонда в краткосрочное пользование; </w:t>
      </w:r>
      <w:r>
        <w:rPr>
          <w:color w:val="0000FF"/>
          <w:lang w:eastAsia="ru-RU"/>
        </w:rPr>
        <w:t xml:space="preserve">А для краткосрочного согласования с комитетом по экологии не нужно? </w:t>
      </w:r>
      <w:r>
        <w:rPr>
          <w:lang w:eastAsia="ru-RU"/>
        </w:rPr>
        <w:t xml:space="preserve">4) ежегодный отвод лесосек и выдача лесорубочных билетов (ордеров); 5) обеспечение использования по целевому назначению земель лесного фонда, повышение их плодородия и охраны; 6) воспроизводство и повышение продуктивности лесов, уход за ними, организация рационального пользования лесным фондом; 7) проведение рубок промежуточного пользования и других лесохозяйственных рубок; 8) противопожарное и санитарное обустройство территории лесного фонда, предупреждение, выявление и пресечение нарушений правил пожарной безопасности в лесах, профилактика и своевременное обнаружение и тушение лесных пожаров, защита от вредителей и болезней и борьба с ними; 9) контроль за проведением работ, выполняемых лесопользователями, пресечение нарушений норм и правил пользования лесным фондом, а также производства в лесном фонде работ, не связанных с лесопользованием, незаконных порубок, уничтожения и повреждения деревьев и кустарников, молодняков и лесных культур, загрязнения леса химическими, радиоактивными веществами, сточными водами, коммунально-бытовыми отходами и отбросами и прочих нарушений лесного законодательства; 10) привлечение в соответствии с решениями органов местного самоуправления для ликвидации лесных пожаров специализированных служб, лесопользователей и населения; 11) согласование с государственными органами охраны окружающей природной среды допустимой численности диких животных в лесном фонде и норм их отстрела. РАЗДЕЛ II ОРГАНИЗАЦИЯ ЛЕСНОГО ХОЗЯЙСТВА Статья 12. Основные требования, предъявляемые к ведению лесного хозяйства. Лесохозяйственные мероприятия и пользование лесным фондом должны осуществляться методами, не наносящими вреда окружающей природной среде, животному миру и здоровью человека. Ведение лесного хозяйства должно обеспечивать: - сохранение и усиление средообразующих, водоохранных, защитных, санитарно-гигиенических, оздоровительных и иных полезных природных свойств в интересах охраны здоровья человека; - многоцелевое, непрерывное, неистощительное пользование лесным фондом для удовлетворения потребностей народного хозяйства и граждан в древесине и другой лесной продукции; - воспроизводство, улучшение породного состава и качества лесов, повышение их продуктивности, сбережение, охрану и защиту лесов; - рациональное использование земель лесного фонда; - повышение эффективности ведения лесного хозяйства на основе единой технической политики, использования достижений науки, техники и передового опыта; - сохранение биологического разнообразия объектов историко-культурного и природного наследия. Статья 13. Отнесение лесного фонда к группам лесов и категорий защитности. В соответствии с народнохозяйственным и экологическим значением лесного фонда, его местоположением и выполняемыми функциями производится отнесение лесного фонда к группам лесов и категориям защитности. Лесной фонд Липецкой области относится к первой группе лесов. </w:t>
      </w:r>
      <w:r>
        <w:rPr>
          <w:i/>
          <w:lang w:eastAsia="ru-RU"/>
        </w:rPr>
        <w:t xml:space="preserve">Что – весь? </w:t>
      </w:r>
      <w:r>
        <w:rPr>
          <w:lang w:eastAsia="ru-RU"/>
        </w:rPr>
        <w:t xml:space="preserve">Леса первой группы выполняют преимущественно следующие функции и включают следующие категории защитности: - водоохранные - запретные полосы лесов по берегам рек, озер, водохранилищ и других водных объектов, запретные полосы лесов, защищающие нерестилища ценных промысловых рыб; - защитные - противоэрозионные леса, защитные полосы лесов вдоль железных дорог, автомобильных дорог федерального, республиканского и областного значения, государственные защитные лесные полосы в степных, лесостепных малолесных районах, имеющие важное значение для защиты окружающей природной среды; - санитарно-гигиенические и оздоровительные - городские леса, лесопарки, леса зеленых зон вдоль городов, других населенных пунктов и промышленных предприятий, леса первого и второго поясов зон санитарной охраны источников водоснабжения и леса первой, второй и третьей зон округов санитарной охраны курортов; - леса особо охраняемых территорий - особо ценные лесные массивы, леса, имеющие научное или историческое значение, памятники природы, орехопромысловые зоны и лесоплодовые насаждения; - леса природо-заповедного фонда - заповедники, заповедные лесные участки, национальные природные парки. Категории защитности могут быть дополнены или изменены при изменении функций леса. Статья 14. Лесопользование в защитных лесных насаждениях и другой древесно-кустарниковой растительности, не входящей в лесной фонд. В защитных лесных насаждениях и другой древесно-кустарниковой растительности, не входящей в лесной фонд, могут проводиться рубки ухода, санитарные и прочие рубки. Проведение всех видов рубок независимо от форм собственности на защитные лесные насаждения и другую древесно-кустарниковую растительность, не входящую в лесной фонд, должно осуществляться по разрешению администраций районов (городов), согласованному с лесхозами. Контроль за проведением рубок возлагается на Липецкое управление лесами и лесхозы. Статья 15. Определение границ земель, занятых лесами каждой группы лесов и категории защитности. При отнесении лесного фонда к группам лесов и категориям защитности одновременно определяются границы земель каждой группы лесов и категории защитности. В лесах всех групп могут быть выделены особо защитные участки леса с ограниченным режимом пользования лесным фондом (берегозащитные участки леса вдоль рек, озер и других водных объектов, приовражных и прибалочных склонов, опушки леса на границе с безлесными территориями, места обитания и распространения редких и находящихся под угрозой исчезновения диких животных и растений и другие). Статья 16. Порядок отнесения лесного фонда к группам лесов и категорий защитности и выделение особо защитных участков леса. Отнесение лесного фонда к группам лесов и категориям защитности, а также выделение особо защитных участков леса производится исходя из природоохранных, экологических и социальных функций лесов и их местоположения. Отнесение лесного фонда к группам лесов и категориям защитности, а также их перевод из одной группы лесов или категории защитности в другую производится на основании материалов лесоустройства в порядке, устанавливаемом Правительством Российской Федерации. Отнесение лесов к государственным и защитным лесным полосам, защитным полосам вдоль железных дорог, автомобильных дорог федерального, республиканского и областного значения, к городским лесам и лесопаркам, запретным полосам по берегам рек, озер, водохранилищ и других водных объектов в лесостепной зоне, если это не связано с переводом лесов из одной группы в другую, производится администрацией Липецкой области. Особо защитные участки леса с ограниченным режимом лесопользования выделяются Липецким управлением лесами на основании материалов лесоустройства или специальных обследований, согласованных с государственными органами охраны окружающей природной среды, и утверждаются администрацией Липецкой области. В зависимости от группы лесов и категории защитности устанавливается порядок ведения лесного хозяйства, пользования лесным фондом, а также порядок изъятия земель лесного фонда для государственных и общественных нужд. Статья 17. Порядок установления возрастов и оборотов рубок леса. Возрасты и обороты рубок леса определяются исходя из основного целевого назначения лесов и выполняемых ими природоохранных, экономических и социальных функций, продуктивности лесных насаждений и биологических особенностей произрастающих древесных пород, а также сроков восстановления леса на вырубках. Обоснование возрастов и оборотов рубок леса производится при лесоустройстве или специальными научными исследованиями. Установление возрастов и оборотов рубок леса осуществляется государственным органом управления лесным хозяйством Российской Федерации. Статья 18. Расчетная лесосека и порядок ее утверждения. Расчетная лесосека по рубкам главного пользования по каждому лесхозу и сельскохозяйственному товаропроизводителю рассчитывается при лесоустройстве раздельно по хозяйствам в пределах групп лесов исходя из принципов непрерывности и неистощительности пользования лесным фондом. В случаях, определяемых государственным органом управления лесным хозяйством Российской Федерации, расчетная лесосека рассчитывается по каждому лесничеству. Расчетная лесосека утверждается государственным органом управления лесным хозяйством Российской Федерации по согласованию с администрацией области и государственным органом охраны окружающей среды. Расчетная лесосека вводится в действие с 1 января года, следующего за годом окончания лесоустроительных работ. В тех случаях, когда лесной фонд лесхоза расположен на территории двух или нескольких административных районов, расчетная лесосека рассчитывается и утверждается по каждому району. Расчетная лесосека по области определяется как сумма утвержденных в установленном порядке расчетных лесосек по лесхозам и сельскохозяйственным товаропроизводителям. При изменении границ лесного фонда, возрастов рубок, групп лесов и категорий защитности и других изменений, происшедших в лесном фонде, расчетная лесосека может переутверждаться в установленном порядке. Статья 19. Порядок перевода лесных земель в нелесные в целях, не связанных с ведением лесного хозяйства. Порядок перевода лесных земель в нелесные для использования их в целях, не связанных с ведением лесного хозяйства и пользованием лесным фондом, устанавливается Правительством Российской Федерации. Перевод лесных земель в нелесные в лесах первой группы для использования их в целях, не связанных с ведением лесного хозяйства и пользованием лесным фондом, осуществляется в исключительных случаях с разрешения Правительства Российской Федерации по согласованию с соответствующим органом государственной власти области. При переводе лесных земель в нелесные лесопользователем вносится плата за землю, а также таксовая стоимость древесины на корню. Минимальные нормы платы за землю лесного фонда устанавливаются на основании кадастровой оценки изымаемого участка областным Собранием депутатов. Конкретные размеры платы за землю и ставки лесных податей за древесину, передаваемую на корню, устанавливаются районным (городским) Собранием представителей при передаче участка лесного фонда. При этом лесопользователи возмещают лесхозам стоимость зданий, сооружений, созданных культур, питомников и других лесохозяйственных объектов в ценах и условиях, действующих на момент изъятия участков лесного фонда. Статья 20. Порядок перевода земель в нелесные в целях, связанных с ведением лесного хозяйства. Перевод лесных земель в нелесные для использования их в целях, связанных с ведением лесного хозяйства, осуществляется с разрешения Липецкого управления лесами. Статья 21. Порядок согласования проектов и мест строительства объектов, производства в лесах работ, не связанных с ведением лесного хозяйства. Места строительства объектов, влияющих на состояние и воспроизводство лесов, проекты строительства этих объектов, а также производство в лесах работ, не связанных с ведением лесного хозяйства, согласовываются с администрацией области, управлением лесами и государственными органами по охране окружающей среды. РАЗДЕЛ III ПОЛЬЗОВАНИЕ ЛЕСНЫМ ФОНДОМ Статья 22. Виды пользования лесным фондом. В лесном фонде могут осуществляться следующие виды лесных пользований: 1) заготовка древесины; 2) заготовка живицы; 3) заготовка второстепенных лесных материалов (пней, дуба, коры, бересты, сосновой и еловой лапки); 4) побочные лесные пользования (сенокошение, пастьба скота, размещение ульев и пасек, заготовка древесных соков, заготовка и сбор дикорастущих плодов, грибов, ягод, лекарственных растений и технического сырья, сбор мха, подстилки и опавшего листа и другие виды побочных лесных пользований); 5) пользование лесным фондом для нужд охотничьего хозяйства; 6) пользование лесным фондом в научно-исследовательских целях; 7) пользование лесным фондом в культурно-оздоровительных, туристических и спортивных целях. Статья 23. Сроки пользования лесным фондом. Участки лесного фонда могут предоставляться в краткосрочное пользование на срок до одного года или долгосрочное пользование (аренду) на срок до 50 лет. До истечении установленного срока долгосрочного пользования участком лесного фонда он может быть продлен по инициативе пользователя в установленном порядке. Статья 24. Лесопользователи. Лесопользователями могут быть юридические лица, в том числе иностранные, и физические лица, обладающие правом на осуществление пользования лесным фондом в соответствии с законодательством Российской Федерации. Статья 25. Порядок предоставления участков фонда в краткосрочное и долгосрочное пользование. Участки лесного фонда предоставляются в пользование на основании прямых переговоров, лесных торгов и конкурсов. Форма выбора лесопользователя определяется районным (городским) Собранием представителей при долгосрочном пользовании и администрацией района при краткосрочном. Лесные торги и конкурсы организует и проводит администрация районов (городов) совместно с лесхозом. Предельные размеры участков лесного фонда, представляемых в пользование, устанавливаются Липецким управлением лесами по согласованию с администрацией области. Передача участков лесного фонда в краткосрочное пользование </w:t>
      </w:r>
      <w:r>
        <w:rPr>
          <w:b/>
          <w:lang w:eastAsia="ru-RU"/>
        </w:rPr>
        <w:t>должна осуществляться гласно, с учетом защиты интересов местного населения.</w:t>
      </w:r>
      <w:r>
        <w:rPr>
          <w:lang w:eastAsia="ru-RU"/>
        </w:rPr>
        <w:t xml:space="preserve"> Преимущественное право на пользование лесным фондом предоставляется лесозаготовительным предприятиям, длительное время работающим на данной территории и имеющим производственные мощности по заготовке и переработке древесины. Участки лесного фонда предоставляются в пользование на основании специальных разрешительных документов: лицензии, лесорубочного билета (ордера), лесного билета. Лицензия является документом, удостоверяющим права ее владельца на долгосрочное пользование участком лесного фонда (аренду). Лесорубочный билет (ордер) и лесной билет являются документами, удостоверяющими право их владельца на краткосрочное пользование участками лесного фонда и (или) лесными ресурсами. Лесорубочный билет (ордер) и лесной билет удостоверяют право их владельца осуществлять только установленный в них вид пользования лесным фондом. При долгосрочном пользовании (аренде) лесорубочный билет и лесной билет выдаются ежегодно владельцам лицензий на осуществление разрешенного вида пользования в конкретных объемах и месте работ. Статья 26. Пребывание граждан в лесах. Граждане имеют право пребывать в лесах для отдыха, сбора в личное пользование дикорастущих плодов, ягод, орехов, грибов, других пищевых продуктов, лекарственно-технического сырья, участия в культурно-оздоровительных, туристических и спортивных мероприятиях. Граждане обязаны соблюдать правила пожарной безопасности в лесах, не допускать поломок и порубок деревьев и кустарников, повреждения лесных культур, засорения лесов, замусорения лесов, разорения муравейников, гнезд птиц и других лесонарушений. Пребывание граждан в лесах, сбор дикорастущих плодов, ягод, орехов, грибов, других пищевых продуктов и лекарственно-технического сырья могут быть ограничены правовыми актами областного Собрания депутатов и администрации области в интересах пожарной безопасности, а в лесах заповедников и других особо охраняемых территорий - в связи с установленным в них режимом лесопользования. Статья 27. Антимонопольные требования. Запрещаются или в установленном порядке признаются неправомочными действия органов государственной власти, а также лесопользователей, направленные на: - ограничение вопреки условиям лесных торгов и конкурсов доступа к участию в них юридических лиц, в том числе иностранных, и физических лиц, желающих приобрести право на лесные пользования в соответствии с настоящим Положением; - уклонение от выдачи разрешительных документов победителям на лесных торгах или конкурсах; - дискриминацию лесопользователей, создающих структуры, конкурирующие с предприятиями, занимающими доминирующее положение в лесопользовании; - дискриминацию лесопользователей в представлении доступа к объектам транспорта и инфраструктуры. Статья 28. Аренда участков лесного фонда. Предоставление участков лесного фонда в долгосрочное пользование производится в форме аренды на основании совместного решения районного (городского) Собрания представителей и владельцев лесного фонда. Передача участков лесного фонда в аренду на основании лицензии производится лесхозами, а в лесах, находящихся в ведении сельскохозяйственных товаропроизводителей, - этими владельцами лесного фонда. Субаренда участков лесного фонда запрещается. Арендатор, осуществляющий заготовку древесины, имеет право на проведение всех видов рубок леса по главному и промежуточному пользованию. При этом арендатор обязан выполнять лесовосстановительные мероприятия. Положение об аренде участков лесного фонда утверждается Правительством Российской Федерации. Статья 29. Лицензия на пользование лесным фондом. Лицензия с прилагаемыми к ней соглашениями между владельцем лесного фонда и лесопользователем должна содержать: - описание границ участка лесного фонда; - виды, размеры и порядок лесных пользований; - сроки аренды; - обязанности лесопользователя и арендодателя по охране, защите и воспроизводству лесных ресурсов, условия и порядок финансирования лесохозяйственных мероприятий; - размер арендной платы и сроки ее внесения; - характеристику лесного фонда и требования к его состоянию по истечении срока лицензии; - объемы поставок на государственные нужды. Лицензия может дополняться другими условиями пользования лесным фондом, не противоречащими настоящему Положению. Лицензия выдается лесхозом, а в лесах, находящихся во владении сельскохозяйственных товаропроизводителей, - этими владельцами лесного фонда на основании совместного решения с районным (городским) Собранием представителей. Статья 30. Лесорубочный билет (ордер) и лесной билет. Лесорубочный билет является документом, дающим право его владельцу на проведение заготовки и вывозки древесины, живицы и второстепенных лесных материалов. В лесорубочном билете предусматриваются место нахождения участков лесного фонда, количественная и качественная характеристика отпускаемой древесины, живицы и второстепенных лесных материалов, их стоимость, сроки производства работ, условия и способы восстановления леса и очистки мест рубок. Лесорубочный билет выдается лесхозом, а также лесничеством, имеющим статус юридического лица. Ордер на мелкий отпуск древесины на корню является документом, дающим право его владельцу на проведение заготовки и вывозки древесины и второстепенных лесных материалов. Ордер выдается лесничеством на основании данного ему лесорубочного билета. По ордеру без выписки лесорубочного билета может производится отпуск древесины на корню мелкими партиями, в порядке уборки валежа, сухостоя, бурелома, а также второстепенных лесных материалов. Лесной билет является документом, дающим право его владельцу на проведение побочных лесных пользований. В нем предусматриваются место, размеры, сроки пользований участками лесного фонда, условия проведения побочных лесных пользований и размер платежа за проведение побочных лесных пользований. Лесной билет на проведение побочных лесных пользований выдается лесничеством на один сезон. Форма лесорубочного билета, форма ордера и форма лесного билета утверждаются в порядке, установленном Правительством Российской Федерации. Статья 31. Права лесопользователей. Лесопользователи имеют право: - осуществлять пользование лесным фондом в пределах только тех объемов, сроков и видов пользования, которые указаны в разрешительных документах; - самостоятельно выбирать форму хозяйственной деятельности по пользованию лесным фондом; - строить дороги, а также возводить временные постройки и сооружения, связанные с пользованием лесным фондом, по согласованию с лесхозом. Статья 32. Обязанности лесопользователей. Лесопользователи обязаны: - вести работы способам, не допускающими возникновения эрозии почв, исключающими или ограничивающими отрицательное воздействие пользования лесным фондом на состояние и воспроизводство лесов, а также на состояние водоемов и других природных объектов; - соблюдать правила лесопользования, пожарной безопасности и осуществлять в местах проведения работ противопожарные мероприятия, а в случае возникновения лесных пожаров обеспечивать их тушение; - не оставлять недорубов (начатых рубкой лесосек) и заготовленной древесины в местах рубок и в лесу после истечения сроков ее заготовки и вывозки; - производить очистку лесосек от порубочных остатков; - приводить за свой счет участки лесного фонда, нарушенные ими в результате пользования лесным фондом, в состояние, пригодное для использования их по назначению и указанное в разрешительных документах; - проводить сдачу владельцам лесного фонда участков лесного фонда после окончания на них работ; - осуществлять лесовосстановительные мероприятия на вырубках или других площадях на условиях и в сроки, которые указаны в разрешительных документах. На вырубках и площадях, где в результате деятельности лесопользователей был уничтожен подрост или погиб лес, лесовосстановление проводится за их счет; - выполнять условия, установленные лицензией и другими разрешительными документами; - своевременно и в установленном размере вносить плату за пользование лесным фондом; - соблюдать санитарные правила, выполнять другие требования, установленные правилами, регулирующими порядок пользования лесным фондом, а также предписания должностных лиц государственных органов охраны окружающей природной среды, изданные в пределах их компетенции; - предоставлять в установленном порядке информацию по пользованию лесным фондом в лесхозы, выдавшие разрешительные документы, и органы государственной статистики; - восстанавливать лесохозяйственные дороги и мосты, поврежденные в результате лесопользования. Статья 33. Защита и гарантии прав лесопользователей. Вмешательство в хозяйственную деятельность пользователей лесным фондом, связанную с использованием лесных ресурсов, не допускается, за исключением случаев нарушения лесопользователями лесного и природоохранного законодательства. … Права лесопользователей могут быть ограничены в интересах других природопользователей, а также в иных случаях, предусмотренных настоящим Положением, другими законодательными актами Российской Федерации и правовыми актами области. … Статья 34. Основания прекращения права пользования лесным фондом. Прекращение права пользования лесным фондом оформляется аннулированием лицензии, лесорубочного билета (ордера) или лесного билета владельцами лесного фонда или лесничествами, выдавшими эти разрешительные документы. … Статья 39. Способы и виды рубок в зависимости от групп лесов и категорий защитности. В лесах первой группы проводятся рубки главного пользования, направленные на улучшение состояния древостоев, усиление природоохранных функций этих лесов, а также на своевременное и рациональное использование запасов перестойных и спелых древостоев. В лесах, имеющих научное или историческое значение, памятниках природы, городских лесах, лесопарковых частях зеленых зон, в лесах первого и второго поясов зон санитарной охраны источников водоснабжения, в лесах первой и второй зон округов санитарной охраны курортов, государственных защитных лесных полосах, противоэрозионных лесах, в особо ценных лесных массивах и запретных полосах лесов, защищающих нерестилища ценных промысловых рыб, допускаются только рубки ухода за лесом, санитарные рубки, рубки реконструкции и прочие рубки. В лесах заповедников и заповедных лесных участках допускаются только прочие рубки (расчистка лесных площадей под контуры зданий и сооружений, в связи с прокладкой трубопроводов, дорог, просек, созданием противопожарных разрывов и для других подобных целей). На особо защитных участках лесов может быть полостью или частично запрещено применение сплошнолесосечных рубок, а в необходимых случаях также применение других способов рубок главного пользования. Решение о запрещении рубок принимается администрацией области по предложению Липецкого управления лесами. Статья 43. Порядок заготовки живицы. Заготовка живицы производится в хвойных перестойных и спелых древостоях, которые после окончания установленного срока подсочки предназначаются в рубку. При недостатке перестойных и спелых насаждений допускается подсочка приспевающих древостоев, которые к сроку окончания подсочки достигнут возраста рубки и предназначаются для рубки. Не допускается передача указанных в части первой настоящей статьи древостоев в подсочку без утверждения в установленном порядке планов рубок леса и подсочки этих древостоев. Правила подсочки этих древостоев, а также зоны их обязательной подсочки утверждаются государственным органом управления лесным хозяйством Российской Федерации. Статья 44. Порядок пользования лесным фондом для заготовки второстепенных лесных материалов, осуществления побочных лесных пользований. Правила пользования лесным фондом для заготовки второстепенных лесных материалов, осуществления побочных лесных пользований утверждаются администрацией Липецкой области. Статья 45. Порядок пользования лесным фондом для нужд охотничьего хозяйства. Пользование лесным фондом и лесохозяйственные мероприятия осуществляются при условии сохранения благоприятной среды обитания диких животных. Пользователи участками лесного фонда для нужд охотничьего хозяйства несут ответственность за вред, причиненный лесному хозяйству охотничье-промысловыми животными, в случае превышения их численности сверх установленных нормативов. Заготовка древесины в лесах, являющихся средой обитания ценных видов животных, допускается только по согласованию с областным комитетом экологии и природных ресурсов. Не допускается заготовка древесины, приводящая к уничтожению или деградации среды обитания редких и исчезающих видов животных. Порядок и условия пользования лесным фондом для нужд охотничьего хозяйства устанавливаются Правилами пользования лесом для нужд охотничьего хозяйства, утверждаемыми областным Собранием депутатов. Статья 46. Порядок пользования лесным фондом в научно-исследовательских целях. Для проведения научно-исследовательских работ в лесном фонде предприятиям, учреждениям и организациям, в задачи которых согласно их уставам и положениям о них входит проведение указанных работ, владельцам лесного фонда могут предоставлять в пользование специальные участки лесного фонда. На этих участках может быть ограничено или запрещено пользование лесным фондом иным юридическим, а также физическим лицом, если это несомненно с целями проведения научно-исследовательских работ. Порядок и условия пользования лесным фондом в научно-исследовательских целях определяются областным Собранием депутатов. Статья 47. Порядок пользования лесным фондом в культурно- оздоровительных, туристических и спортивных целях. В целях организации отдыха населения районная (городская) администрация, владельцы лесного фонда, а также лесопользователи по согласованию с указанными органами проводят в зеленых зонах и на других территориях, используемых для отдыха населения, мероприятия по благоустройству лесных участков и культурно-бытовому обслуживанию населения при условии сохранения лесной среды и природных ландшафтов, соблюдения архитектурной планировки пригородных зон, противопожарных и санитарных правил. Порядок и условия пользования лесным фондом в культурно-оздоровительных, туристических и спортивных целях регулируются Правилами пользования лесом в культурно-оздоровительных, туристических и спортивных целях, утверждаемых областным Собранием депутатов. Статья 48. Пользование лесным фондом в лесах заповедников. В лесах заповедников запрещается пользование лесным фондом, несовместимое с их назначением. Порядок пользования указанным лесным фондом определяется Правительством Российской Федерации. Статья 49. Особенности лесного хозяйства, лесопользования в лесах сельскохозяйственных товаропроизводителей. Ведение лесного хозяйства и пользование лесным фондом в лесах сельскохозяйственных товаропроизводителей осуществляются с целью обеспечения их потребности в древесине и другой продукции леса. Передача лесного фонда сельскохозяйственных товаропроизводителей в пользование производится в первую очередь лесопользователям, осуществляющим заготовку древесины, другой продукции леса для обеспечения потребностей в них указанных владельцев лесного фонда. Сельскохозяйственные товаропроизводители обязаны организовать ведение лесного хозяйства в лесном фонде, находящимся в их владении, через межхозяйственные лесхозы или по договорам с государственными органами управления лесным хозяйством в соответствии с Основами лесного законодательства Российской Федерации, настоящим Положением, положением по ведению лесного хозяйства в лесах сельскохозяйственных товаропроизводителей, утвержденных Правительством Российской Федерации. Государственный контроль за состоянием, воспроизводством, охраной и защитой лесов и использованием лесных ресурсов в лесах сельскохозяйственных товаропроизводителей осуществляется областным Собранием депутатов, администрацией области, Липецким управлением лесами, лесхозами, областным и районными комитетами экологии и природных ресурсов. Областное Собрание депутатов может лишить сельскохозяйственных товаропроизводителей права владения лесным фондом за систематические нарушения установленных норм и правил ведения лесного хозяйства и передавать указанный лесной фонд государственным органам управления лесным хозяйством. Лесорубочный билет (ордер) и лесной билет на пользование лесным фондом сельскохозяйственных товаропроизводителей выдаются лесхозами, в зоне деятельности которых находятся сельскохозяйственные предприятия. РАЗДЕЛ IV ВОСПРОИЗВОДСТВО И ПОВЫШЕНИЕ ПРОДУКТИВНОСТИ ЛЕСОВ, ОХРАНА И ЗАЩИТА ЛЕСОВ Статья 50. Основные требования к повышению продуктивности и качества лесов. В целях повышения продуктивности и качества лесов осуществляются их воспроизводство и улучшение породного состава, создание и эффективное использование постоянной лесосеменной базы на селекционно-генетической основе, гидролесомелиорация, своевременное проведение уходов и другие лесоводственные мероприятия. Статья 51. Порядок восстановления лесов и лесоразведения. В целях рационального использования земель лесного фонда, обеспечения оптимальной лесистости и улучшения экологической обстановки на территории области проводится восстановление лесов на лесных землях, а на других землях, предназначенных для создания лесов, осуществляется лесоразведение. Лесоразведение осуществляется путем создания лесных насаждений на нелесных землях лесного фонда, а также на землях сельскохозяйственного и иного назначения. Установление объемов, способов и методов работ по восстановлению лесов, определение восстанавливаемых древесных пород осуществляются владельцами лесного фонда по материалам лесоустройства с учетом изменений, происшедших в лесном фонде. Восстановление лесов, заготовка лесных семян и выращивание посадочного материала осуществляются как владельцами лесного фонда, так и лесопользователями. Лесопользователи обязаны проводить лесовосстановительные работы на вырубках способами и методами, указанными в разрешительном документе, своевременно передавать владельцу лесного фонда участки созданных лесных культур и другие облесенные площади. Статья 52. Обязанности лесопользователей по соблюдению требований по созданию благоприятных условий для восстановления лесов. Лесопользователи обязаны соблюдать требования по сохранению благоприятных условий для восстановления лесов. Эти требования должны учитываться при разработке новой техники для заготовки и трелевки древесины и других лесных ресурсов. Владельцы лесного фонда могут приостанавливать проводимые лесопользователями работы на предоставленных им в пользование участках лесного фонда, если проведение указанных работ отрицательно влияет на воспроизводство лесов, до устранения причин нарушения лесоводственных требований. Лесопользователи обязаны применять при работах на предоставленных им в пользование участках лесного фонда только ту технику и те технологии, по которым в установленном порядке была </w:t>
      </w:r>
      <w:r>
        <w:rPr>
          <w:b/>
          <w:lang w:eastAsia="ru-RU"/>
        </w:rPr>
        <w:t xml:space="preserve">произведена государственная экологическая экспертиза. </w:t>
      </w:r>
      <w:r>
        <w:rPr>
          <w:lang w:eastAsia="ru-RU"/>
        </w:rPr>
        <w:t xml:space="preserve">Статья 53. Обязанности владельцев лесного фонда по повышению продуктивности и качества лесов. В целях улучшения качественного состава лесов, повышения их продуктивности владельцы лесного фонда обязаны: - осуществлять уход за лесом, проводить работы по селекции, лесному семеноводству и сортоиспытанию наиболее ценных в хозяйственном отношении древесных пород, осуществлять мероприятия по повышению плодородия почв, предотвращению водной и ветровой эрозии почв, заболачивания, засоления и других процессов, ухудшающих состояние почв, а также иные мероприятия, направленные на улучшение породного состава, качества лесов, повышение их продуктивности и защитных свойств. При этом должны быть обеспечены сохранность и своевременное воспроизводство сосны, дуба и других ценных древесных пород, повышение продуктивности и защитных свойств лесов; - принимать меры по наиболее полному и эффективному использованию земель лесного фонда путем восстановления и создания новых лесов и проведения гидролесомелиорации избыточно увлажненных земель. Статья 55. Порядок осуществления мероприятий по охране и защите лесов. Правительство Российской Федерации, администрация области и районного (городского) самоуправления обеспечивают через соответствующие органы управления лесным хозяйством осуществление мероприятий по охране и защите лесов, борьбе с вредителями и болезнями ласа и лесными пожарами, привлекают для их тушения население, противопожарную технику, транспортные средства и работников предприятий, учреждений и организаций, в необходимых случаях запрещают на период высокой пожарной опасности посещение населением лесов и въезд в них транспортных средств, а также проведение определенных видов работ на отдельных участках лесного фонда. Статья 56. Охрана и защита лесных насаждений в лесах сельскохозяйственных товаропроизводителей, заповедников. В лесах сельскохозяйственных товаропроизводителей, заповедников для охраны их от пожаров, самовольных рубок, защиты леса от вредителей и болезней создается ведомственная лесная охрана. Положение о ведомственной лесной охране утверждается центральным органом государственного управления Российской Федерации, в ведении которого находятся сельскохозяйственные товаропроизводители, заповедники, и государственным органом управления лесным хозяйством Российской Федерации. Авиационная охрана указанных лесов осуществляется базами авиационной охраны лесов государственного органа управления лесным хозяйством Российской Федерации по договорам с сельскохозяйственными товаропроизводителями и заповедниками. Статья 57. Полномочия органов государственной власти по борьбе с лесными пожарами и болезнями леса. Администрации области и районов в целях предотвращения возникновения лесных пожаров, борьбы с ними, а также с вредителями и болезнями леса: - ежегодно организуют разработку и выполнение управлением лесами, лесхозами, другими владельцами лесного фонда и лесопользователями мероприятия по пожарной профилактике, противопожарному обустройству и подготовке указанных предприятий, учреждений и организаций к пожароопасному сезону; - ежегодно утверждают до начала пожароопасного сезона оперативные планы борьбы с лесными пожарами; - устанавливают порядок привлечения населения, работников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 обеспечивают лиц, привлеченных к этой работе, средствами передвижения, питания и медицинской помощью; - предусматривают на периоды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 - 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выполнении работ по авиационной охране лесов, в обеспечении горючими и смазочными материалами лесопожарных формирований, а также выделяют на пожароопасный сезон и распоряжение Липецкого управления лесами и лесхозами необходимое количество автомобилей, катеров и других транспортных средств с запасом горючего; - организуют широкое проведение противопожарной пропаганды, регулярное освещение в печати, по радио и телевидению вопросов сбережения лесов, соблюдения правил пожарной безопасности в лесах; - обеспечивают координацию всех мероприятий по борьбе с лесными пожарами на своих территориях, создавая в необходимых случаях специальные комиссии для этой цели; - обеспечивают проведение мер по борьбе с вредителями и болезнями леса. Статья 58. Обязанности предприятий, учреждений и организаций, деятельность которых влияет на состояние и воспроизводство лесов. Предприятия, учреждения и организации, деятельность которых влияет на состояние и воспроизводство лесов, обязаны проводить согласованные с Липецким управлением лесами, лесхозами и администрацией области технологические, санитарные и другие мероприятия, направленные на воспроизводство, охрану и защиту лесов. Статья 59. Государственная лесная охрана Российской Федерации. Государственная лесная охрана Российской Федерации организуется в системе государственных органов управления лесным хозяйством в целях осуществления мероприятий по использованию, воспроизводству, охране и защите лесов. Государственная лесная охрана наделяется правами по предупреждению и пресечению нарушений лесного законодательства. Работники Государственной лесной охраны имеют право налагать административные штрафы на должностных лиц и граждан за все виды нарушений лесного законодательства, предъявлять в суде и арбитражном суде иски о возмещении причиненного лесному хозяйству ущерба. Работники Государственной лесной охраны подлежат обязательному государственному личному страхованию. Перечень работников Государственной лесной охраны утверждается государственным органом управления лесным хозяйством Российской Федерации. Деятельность Государственной лесной охраны регламентируется положением, утвержденным Правительством Российской Федерации. Статья 60. Участие граждан и общественных объединений в сфере лесных отношений. Граждане и общественные объединения могут участвовать в деятельности по обеспечению рационального использования, воспроизводства, охраны и защиты лесов в соответствии с законодательством Российской Федерации и правовыми актами областного Собрания депутатов и администрации области. </w:t>
      </w:r>
      <w:r>
        <w:rPr/>
        <w:t xml:space="preserve">Вот пример нормы, которая вроде бы есть – отдали дань уважения общественности, но толку от нее нет, поскольку для применения актов областного Собрания депутатов и администрации области не требуется наличия подтверждения в данном НПА, а ничего нового, дополнительного, конкретизирующего она не содержит. </w:t>
      </w:r>
      <w:r>
        <w:rPr>
          <w:lang w:eastAsia="ru-RU"/>
        </w:rPr>
        <w:t xml:space="preserve">РАЗДЕЛ Y ПЛАТА ЗА ПОЛЬЗОВАНИЕ ЛЕСНЫМ ФОНДОМ Статья 61. Виды платежей. Пользование лесным фондом является платным за исключением случаев, предусмотренных статьей 68 настоящего Положения. Система платежей за пользование лесным фондом включает: - отчисления на воспроизводство, охрану и защиту лесов; - лесные подати (плата за пользование лесным фондом); - арендную плату. Статья 62. Отчисления на воспроизводство, охрану и защиту лесов. Все лесопользователи производят отчисления на воспроизводство, охрану и защиту лесов в процентах от стоимости древесины собственной заготовки, реализованной, переработанной, а также израсходованной на собственные нужды, исчисленной по ценам реализации. В случаях реализации древесины за иностранную валюту отчисления на воспроизводство, охрану и защиту лесов производятся в валюте. Все эти отчисления относятся на себестоимость продукции лесопользователя и поступают в государственный внебюджетный фонд воспроизводства, охраны и защиты лесов. Средства указанного фонда расходуются на следующие цели: - воспроизводство, охрану и защиту лесов; - организацию пользования лесным фондом; - лесоустройство, учет и мониторинг лесов; - научно-исследовательские и проектно-конструкторские работы; - содержание государственной лесной охраны. Контроль за расходованием средств государственного внебюджетного фонда воспроизводства, охраны и защиты лесов осуществляется областным Собранием депутатов и районными Собраниями представителей. Размеры отчислений на воспроизводство, охрану и защиту лесов, порядок их взимания, распределения и использования устанавливаются Положением о государственном внебюджетном фонде воспроизводства, охраны и защиты лесов, утверждаемым федеральными органами государственной власти, нормативными актами РФ. Статья 67. Распределение платежей за пользование лесным фондом. Лесные подати и арендная плата поступают в бюджет района (города), на территории которого производится пользование лесным фондом. Из общей суммы поступлений лесных податей от 50 до 100 процентов направляется из бюджета лесхозам на воспроизводство, охрану и защиту лесов. Конкретные размеры средств, направляемых лесхозами на воспроизводство, охрану и защиту лесов, устанавливаются районными (городскими) Собраниями представителей. В таком же порядке производится распределение платы за земли лесного фонда, передаваемые другим пользователям на цели, не связанные с ведением лесного хозяйства. Лесопользователи уплачивают лесные подати и другие платежи на основании разрешительных документов лесхозов на пользование лесным фондом. РАЗДЕЛ YI ЛЕСОУСТРОЙСТВО, ГОСУДАРСТВЕННЫЙ ЛЕСНОЙ КАДАСТР И ГОСУДАРСТВЕННЫЙ УЧЕТ ЛЕСНОГО ФОНДА. ЛЕСНОЙ МОНИТОРИНГ Статья 69. Лесоустройство. Проекты по материалам лесоустройства. Лесоустройство включает систему мероприятий, направленных на обеспечение рационального ведения лесного хозяйства и пользования лесным фондом, эффективного воспроизводства, охраны и защиты лесов, осуществление единой научно-технической политики в лесном хозяйстве. При лесоустройстве осуществляются: - определение границ и внутрихозяйственная организация территории лесного фонда лесхоза, сельскохозяйственных товаропроизводителей и заповедников; - выполнение топографо-геодезических работ и специального картографирования лесов; - инвентаризация лесного фонда с определением породного и возрастного состава насаждений, их состояния, а также качественных и количественных характеристик лесных ресурсов; - выделение участков лесного фонда, нуждающихся в проведении рубок главного пользования, рубок промежуточного пользования, мероприятий по восстановлению лесов и лесоразведению, мелиорации, охране и защите лесов и других хозяйственных мероприятий, а также определение порядка и способов из проведения; - обоснование отнесения лесов к группам лесов и категориям защитности и подготовка предложений по переводу из одной группы лесов или категории защитности в другую; - исчисление расчетных лесосек рубок главного пользования, размеров промежуточного пользования; - определение объемов мероприятий по восстановлению лесов и лесоразведению, охране лесов от пожаров, защите их от вредителей и болезней, а также объемов других лесохозяйственных работ; - определение размеров побочных лесных пользований и заготовки второстепенных лесных материалов, размеров пользования лесным фондов для нужд охотничьего хозяйства, в культурно-оздоровительных, туристических и спортивных целях; - лесобиологические и другие обследования и изыскания; авторский надзор за осуществлением разработанных при лесоустройстве проектов, а также иные лесоустроительные действия. При лесоустройстве для владельцев лесного фонда составляются проекты, в которых дается комплексная оценка ведения лесного хозяйства и пользования лесным фондом за прошедший период, разрабатываются основные положения организации и развития лесного хозяйства. Указанные проекты и другие материалы лесоустройства после утверждения их государственным органом управления лесным хозяйством Российской Федерации являются обязательными нормативно-техническими документами для ведения лесного хозяйства и пользования лесным фондом, прогнозирования, перспективного и текущего планирования. Статья 70. Система проведения лесоустройства. Лесоустройство на всей территории лесного фонда Липецкой области проводится специализированными лесоустроительными организациями по единой для Российской Федерации системе в порядке, установленном государственным органом управления лесным хозяйством Российской Федерации. Статья 71. Государственный лесной кадастр. Государственный учет лесного фонда. Государственный лесной кадастр и государственный учет лесного фонда ведутся для организации рационального пользования лесным фондом, воспроизводства, охраны и защиты лесов, систематического контроля за количественными и качественными изменениями лесного фонда и обеспечения органов исполнительной власти, заинтересованных предприятий, учреждений, организаций и граждан сведениями о лесном фонде. Данные государственного лесного кадастра и государственного учета лесного фонда подлежат публикации в печати. Государственный лесной кадастр и государственный учет лесного фонда содержат систему сведений о правовом режиме лесного фонда, о его количественном и качественном состоянии, о делении на группы лесов и категории защитности, а также его экономическую оценку и другие данные, необходимые для ведения лесного хозяйства, и оценки результатов хозяйственной деятельности в лесном фонде. Государственный лесной кадастр и государственный учет лесного фонда ведутся лесхозами и управлением лесами на основе материалов лесоустройства, инвентаризации и специальных обследований по единой для Российской Федерации системе, устанавливаемой государственным органом управления лесным хозяйством Российской Федерации. Статья 72. Лесной мониторинг. Лесной мониторинг представляет собой систему наблюдений, оценки и прогноза состояния и динамики лесного фонда в целях эффективного управления в области использования, воспроизводства, охраны и защиты лесов и повышения их природоохранных функций. Структура, содержание и порядок осуществления лесного мониторинга устанавливаются совместно государственным органом управления лесным хозяйством Российской Федерации и государственным органом охраны окружающей природной среды Российской Федерации. РАЗДЕЛ YII РАЗРЕШЕНИЕ ЛЕСНЫХ СПОРОВ И ОТВЕТСТВЕННОСТЬ ЗА НАРУШЕНИЕ ЛЕСНОГО ЗАКОНОДАТЕЛЬСТВА Статья 74. Ответственность за нарушение лесного законодательства. Купля, продажа, залог, дарение, самовольный обмен участков лесного фонда, а также самовольная переуступка права осуществления лесного пользования недействительны. Физические, юридические лица, в том числе иностранные, виновные в совершении установленных действий, а также других нарушений лесного законодательства, несут уголовную, административную или иную ответственность в соответствии с законодательством Российской Федерации. Древесина и иная лесная продукция, заготовленная без соответствующих разрешительных документов, подлежит изъятию лесхозом для последующей реализации. Статья 75. Ответственность за самовольное занятие участков лесного фонда. Самовольно занятые участки лесного фонда возвращаются без возмещения затрат виновным в самовольном занятии участков, произведенных ими за время незаконного пользования участками, а также затрат по сносу незаконно возведенных зданий, строений и сооружений. Статья 76. Ответственность за вред, причиненный лесному фонду. Предприятия, учреждения, организации и граждане обязаны возместить ущерб за вред, причиненный ими лесному фонду, в размере и порядке, устанавливаемых Правительством Российской Федерации и администрацией области. Суммы штрафов и неустоек за нарушение лесного законодательства, правил и норм ведения лесного хозяйства и лесопользования взыскиваются владельцами лесного фонда или налоговой инспекцией и направляются: 1) 50 процентов во внебюджетные фонды лесхозов для возмещения причиненного ущерба, улучшения ведения лесного хозяйства и охраны лесов, материальное поощрение работников лесной охраны; 2) 50 процентов в экологический фонд области. В таком же порядке распределяются доходы от реализации секвестрованной у лесонарушителей лесопродукции. Статья 77. Приостановление работ, представляющих опасность для состояния и воспроизводства лесов. В случае, если предприятия, учреждения, организации или граждане проводят работы, которые отрицательно влияют на состояние и воспроизводство лесов, и не обеспечивают при этом охрану лесов от пожаров, такие работы могут быть приостановлены или запрещены администрацией области по представлению Липецкого управления лесами и комитета экологии и природных ресурсов до устранения причин, являющихся основанием для приостановления или запрещения работ. Статья 78. Ответственность за уничтожение или повреждение защитных лесных насаждений и другой древесно-кустарниковой растительности, не входящей в лесной фонд. Лица, виновные в незаконном уничтожении или повреждении полезащитных лесных полос либо иных защитных или озеленительных древесно-кустарниковых насаждений, не входящих в лесной фонд, несут ответственность, установленную законодательством, как за уничтожение или повреждение лесов особо охраняемых территорий. </w:t>
      </w:r>
    </w:p>
    <w:p>
      <w:pPr>
        <w:pStyle w:val="Normal"/>
        <w:rPr>
          <w:lang w:val="en-US" w:eastAsia="ru-RU"/>
        </w:rPr>
      </w:pPr>
      <w:r>
        <w:rPr>
          <w:lang w:val="en-US" w:eastAsia="ru-RU"/>
        </w:rPr>
      </w:r>
    </w:p>
    <w:p>
      <w:pPr>
        <w:pStyle w:val="Normal"/>
        <w:rPr>
          <w:lang w:val="en-US" w:eastAsia="ru-RU"/>
        </w:rPr>
      </w:pPr>
      <w:r>
        <w:rPr>
          <w:b/>
          <w:lang w:eastAsia="ru-RU"/>
        </w:rPr>
        <w:t xml:space="preserve">ТРЕХСТОРОННЕЕ СОГЛАШЕНИЕ МЕЖДУ АДМИНИСТРАЦИЕЙ ЛИПЕЦКОЙ ОБЛАСТИ, ФЕДЕРАЦИЕЙ ПРОФСОЮЗОВ И РАБОТОДАТЕЛЯМИ НА 1998-2000 ГОДЫ IY. ПО ОХРАНЕ ТРУДА, ОХРАНЕ ОКРУЖАЮЩЕЙ СРЕДЫ, СОХРАНЕНИЮ ЗДОРОВЬЯ НАСЕЛЕНИЯ </w:t>
      </w:r>
    </w:p>
    <w:p>
      <w:pPr>
        <w:pStyle w:val="Normal"/>
        <w:rPr>
          <w:lang w:val="en-US" w:eastAsia="ru-RU"/>
        </w:rPr>
      </w:pPr>
      <w:r>
        <w:rPr>
          <w:lang w:eastAsia="ru-RU"/>
        </w:rPr>
        <w:t xml:space="preserve">АДМИНИСТРАЦИЯ ОБЛАСТИ: 4.11. Обеспечивает контроль за: - ходом выполнения первоочередных природоохранных мероприятий; - ходом выполнения программы экологического образования; - ходом строительства природоохранных объектов; - выделением и использованием средств экологического фонда по назначению; - внедрением автоматизированной эколого-информационной системы г. Липецка. 4.12. Обеспечивает проведение экологической экспертизы и экспертизы проектов на соблюдение требований охраны и условий труда вновь строящихся и реконструируемых производственных объектов и не допускает выдачу лицензий без заключения органов государственного управления, надзора и контроля на соответствие производственных объектов, средств производства и технологий требованиям правил и норм охраны труда, экологической безопасности. 4.13. Регулярно информируют население о состоянии окружающей природной среды, условий труда, производственного травматизма и принимаемых мерах по охране здоровья граждан в области. </w:t>
      </w:r>
      <w:r>
        <w:rPr/>
        <w:t xml:space="preserve">В предыдущем Соглашении было более конкретно – ежеквартально информируют. Под словом регулярно можно подразумевать ежегодный Доклад о состоянии ОС в ЛО. </w:t>
      </w:r>
      <w:r>
        <w:rPr>
          <w:lang w:eastAsia="ru-RU"/>
        </w:rPr>
        <w:t xml:space="preserve">РАБОТОДАТЕЛИ: 4.20. Разрабатывают природоохранные мероприятия, обеспечивающие право граждан на здоровую и благоприятную окружающую природную среду. ОБЪЕДИНЕНИЯ ПРОФСОЮЗОВ: 4.23. Обеспечивают включение в коллективные договоры и соглашения мероприятий по охране труда и охране окружающей среды. </w:t>
      </w:r>
      <w:r>
        <w:rPr/>
        <w:t xml:space="preserve">В предыдущем соглашении на профсоюзы не возлагалось никаких обязанностей в сфере ООС, так что данная норма говорит об эволюции экологического сознания разработчиков соглашения, но в функции профсоюзов так же может быть включено осуществление контроля над соблюдением экологического законодательства на производстве. </w:t>
      </w:r>
      <w:r>
        <w:rPr>
          <w:lang w:eastAsia="ru-RU"/>
        </w:rPr>
        <w:t xml:space="preserve">АДМИНИСТРАЦИЯ ОБЛАСТИ, РАБОТОДАТЕЛИ, ОБЪЕДИНЕНИЯ ПРОФСОЮЗОВ: 4.26. Обеспечивают реализацию законодательства Российской Федерации и Липецкой области по вопросам охраны труда и экологической безопасности на предприятиях, в учреждениях и организациях. YIII. ДЕЙСТВИЕ ОБЛАСТНОГО СОГЛАШЕНИЯ, ОБЕСПЕЧЕНИЕ КОНТРОЛЯ ЗА ХОДОМ ЕГО ВЫПОЛНЕНИЯ: 8.1. Стороны признают настоящее соглашение областным правовым актом, регулирующим социально-трудовые отношения. Создают необходимые условия для реализации принятых ими обязательств, обмениваются взаимной информацией и сообщают населению о ходе реализации соглашения 1 раз в полугодие с промежуточным заслушиванием ответственных исполнителей на заседании областной трехсторонней комиссии по регулированию социально-трудовых отношений. 8.2. В течение срока действия трехстороннего соглашения отдельные его положения могут быть изменены или дополнены с согласия сторон. 8.3. Настоящее соглашение открыто для присоединения к нему других объединений профсоюзов и работодателей согласно установленному порядку. 8.4. В соответствии с Законом РФ "О коллективных договорах и соглашениях": - стороны, подписавшие настоящее соглашение, несут ответственность за его выполнение, кроме форс-мажорных обстоятельств; - настоящее соглашение обязательно для выполнения предприятиями, организациями и учреждениями всех форм собственности. 8.5. Контроль за выполнением настоящего соглашения и решение всех вопросов, возникающих в ходе его реализации, осуществляют договаривающиеся стороны в соответствии с Законом РФ "О коллективных договорах и соглашениях", областная трехсторонняя комиссия по регулированию социально-трудовых отношений, управление труда и занятости населения администрации области. 8.6. Соглашение вступает в силу со дня его подписания договаривающимися сторонами и действует до подписания нового соглашения. Текст соглашения публикуется в печати. Подписано договаривающимися сторонами в г. Липецке 16 марта 1998 года в четырех экземплярах, каждый из которых имеет одинаковую силу. </w:t>
      </w:r>
      <w:r>
        <w:rPr>
          <w:color w:val="0000FF"/>
          <w:lang w:eastAsia="ru-RU"/>
        </w:rPr>
        <w:t xml:space="preserve">Кем подписано? </w:t>
      </w:r>
    </w:p>
    <w:p>
      <w:pPr>
        <w:pStyle w:val="Normal"/>
        <w:rPr>
          <w:lang w:val="en-US" w:eastAsia="ru-RU"/>
        </w:rPr>
      </w:pPr>
      <w:r>
        <w:rPr>
          <w:lang w:val="en-US" w:eastAsia="ru-RU"/>
        </w:rPr>
      </w:r>
    </w:p>
    <w:p>
      <w:pPr>
        <w:pStyle w:val="Normal"/>
        <w:rPr>
          <w:lang w:val="en-US"/>
        </w:rPr>
      </w:pPr>
      <w:r>
        <w:rPr>
          <w:b/>
          <w:lang w:eastAsia="ru-RU"/>
        </w:rPr>
        <w:t xml:space="preserve">"О КАРАНТИНЕ РАСТЕНИЙ" (Принят постановлением Липецкого обл. Собрания депут. от 24.03.97 N 881-пс) (ред. от 05.07.97) </w:t>
      </w:r>
    </w:p>
    <w:p>
      <w:pPr>
        <w:pStyle w:val="Normal"/>
        <w:rPr/>
      </w:pPr>
      <w:r>
        <w:rPr/>
        <w:t>Глава I. ОБЩИЕ ПОЛОЖЕНИЯ</w:t>
      </w:r>
    </w:p>
    <w:p>
      <w:pPr>
        <w:pStyle w:val="Normal"/>
        <w:rPr/>
      </w:pPr>
      <w:r>
        <w:rPr/>
        <w:t xml:space="preserve">  </w:t>
      </w:r>
      <w:r>
        <w:rPr/>
        <w:t>Охрана территории области от проникновения из субъектов</w:t>
      </w:r>
    </w:p>
    <w:p>
      <w:pPr>
        <w:pStyle w:val="Normal"/>
        <w:rPr/>
      </w:pPr>
      <w:r>
        <w:rPr/>
        <w:t xml:space="preserve"> </w:t>
      </w:r>
      <w:r>
        <w:rPr/>
        <w:t>Российской Федерации и зарубежных государств карантинных и особо</w:t>
      </w:r>
    </w:p>
    <w:p>
      <w:pPr>
        <w:pStyle w:val="Normal"/>
        <w:rPr>
          <w:lang w:val="en-US"/>
        </w:rPr>
      </w:pPr>
      <w:r>
        <w:rPr/>
        <w:t xml:space="preserve"> </w:t>
      </w:r>
      <w:r>
        <w:rPr/>
        <w:t xml:space="preserve">опасных вредителей, болезней растений и сорняков, способных нанести значительный ущерб ее народному хозяйству, имеет государственное значение и возлагается на органы управления областной государственной службой по карантину растений. Настоящий закон регулирует на территории области имущественные, а также неимущественные отношения, возникающие в связи с производством, заготовкой, хранением, переработкой, реализацией, перевозкой растительной продукции, тары, упаковочного материала, транспортных средств и других подконтрольных карантину растений грузов. Обеспечивает юридические основы деятельности производителей и потребителей подкарантинной продукции, определяет права органов государственной службы по карантину растений области. Правовую основу настоящего закона составляют Конституция Российской Федерации, Закон РСФСР "Об охране окружающей природной среды", другие законы и нормативные акты. Статья 1. Основные понятия, используемые в настоящем законе Карантин растений - система государственных мероприятий, направленных на защиту растительных ресурсов и пашни от особо опасных карантинных объектов. Карантинный объект - вид вредителя, возбудителя болезни растений или сорняка, который ограниченно распространен или отсутствует на территории области, но может быть завезен или может самостоятельно проникнуть извне и вызвать значительные повреждения растений и растительной продукции. Перечень карантинных объектов утверждается в Российской Федерации Министерством сельского хозяйства и продовольствия. Подкарантинная продукция, подкарантинные материалы и объекты - это любая продукция, материалы и объекты, которые могут способствовать распространению или с помощью которых могут распространяться карантинные организмы. Внешний карантин растений - карантин, направленный на предотвращение завоза в область из зарубежных стран с подкарантинным материалом особо опасных вредителей, болезней растений и сорняков, а также вывоза в другие государства с экспортируемыми материалами карантинных объектов, обусловленных в договорах стран - импортеров. Внутренний карантин растений - карантин, направленный на предотвращение карантинных объектов внутри области, а также на своевременное выявление, локализацию и ликвидацию новых очагов карантинных объектов. Первичный карантинный досмотр - досмотр импортных и транзитных грузов и транспортных средств на первичных пунктах их ввоза в область, а также подкарантинных материалов в пунктах их отгрузки на экспорт и за пределы области. Вторичный карантинный досмотр - досмотр импортных подкарантинных материалов в конечных пунктах поступления области, а также отечественных материалов, поступивших в область из других зон Российской Федерации, объявленных под карантином. Карантинное обследование - обследование посевов, насаждений, хранилищ и почв с целью определения их карантинного состояния. Карантинный сертификат - документ, выданный областной государственной службой по карантину растений, удостоверяющий карантинное состояние продукции растительного происхождения, определяющий маршрут перевозки и условия использования этой продукции, а также условия использования тары и упаковочного материала. Импортное карантинное разрешение - документ, выдаваемый Государственной инспекцией по карантину растений Российской Федерации, разрешающий ввоз в область из зарубежных стран на определенных условиях подкарантинных материалов. Акт о проведении государственного надзора по карантину растений - документ, отражающий место, время и результат досмотра карантинного состояния продукции растительного происхождения, тары, упаковочного материала, транспортных средств и обследовательских работ по выявлению карантинных объектов с предписанием сроков проведения предупредительных и истребительских мероприятий. Протокол о проведении государственного надзора по карантину растений - документ, уведомляющий юридических и физических лиц об их ответственности за нарушение или же невыполнение карантинных правил и ограничений с описанием времени и места происшедшего. Партия подкарантинных материалов - количество однородного подкарантинного материала, предназначенного к одновременному ввозу, приемке и отправке и удостоверенного одним карантинным документом. Наложение карантина - объявление карантинных ограничений на вывоз и использование продукции растительного прохождения из хозяйств, на территории которых обнаружен карантинный объект, и проведение карантинных мероприятий по локализации и ликвидации очагов заражения. Снятие карантина - прекращение действия карантинных ограничений на территории, объявленной под карантином, после проведения определенных карантинных мероприятий и полной ликвидации очагов заражения или в результате исключения вредителя, болезни растения и сорняка из перечня карантинных объектов. Фумигация подкарантинного материала - обеззараживание подкарантинного материала, складских емкостей и транспортных средств парами или газами отравляющих веществ - фумигантов в целях уничтожения вредных организмов. Рефрижерация свежих плодов - охлаждение свежих плодов в специальных емкостях с целью обеззараживания их от личинок плодовых мух. Статья 2. Организационно - структурные основы областной государственной службы по карантину растений 1. Липецкая областная государственная инспекция по карантину растений является юридическим лицом, находится на самостоятельном балансе, имеет круглую печать со своим наименованием и изображением герба Российской Федерации, имеет расчетный и другие счета в банках. В состав инспекции входят межрайонные пункты по карантину растений и карантинная лаборатория. 2. Начальник областной государственной инспекции по карантину растений является одновременно Главным государственным инспектором по карантину растений области, назначается на должность и освобождается от должности Государственной инспекцией по карантину растений Министерства сельского хозяйства и продовольствия Российской Федерации по представлению областной администрации. 3. Ликвидация и реорганизация областной государственной инспекции по карантину растений осуществляется в соответствии с действующим законодательством Российской Федерации. 4. Областная государственная инспекция по карантину растений и ее структурные подразделения на местах в своей деятельности руководствуются законами Российской Федерации, настоящим законом, а также нормативно - правовыми актами Министерств и ведомств Российской Федерации и органов государственной власти Липецкой области в пределах их компетенции. 5. Областная государственная инспекция по карантину растений может от собственного имени заключать гражданско - правовые договоры и нести обязанности по ним, имеет право предъявлять иски и выступать в качестве ответчика в судебных органах. 6. Липецкая таможня, управление внутренних дел области и управление Федеральной службы безопасности Российской Федерации по Липецкой области при необходимости оказывают содействие областной государственной инспекции по карантину растений и ее структурным подразделениям на местах в обязательности выполнения юридическими и физическими лицами требований настоящего закона при проведении на территории области предупредительных и истребительных мероприятий по карантину растений. (в ред. Закона Липецкой области от 05.07.97 N 71-ОЗ) 7. Отдел ГАИ управления внутренних дел администрации области информирует областную государственную инспекцию о фактах нарушений установленного порядка ввоза и вывоза подконтрольных материалов. Статья 3. Финансирование и материально - техническое обеспечение областной государственной службы по карантину растений 1. Областная государственная инспекция по карантину растений финансируется из федерального бюджета. Кроме бюджетных средств инспекция имеет специальные средства, образуемые из поступлений за проводимые анализы и карантинную экспертизу, а также за дополнительные услуги по карантину растений. Эти средства используются инспекцией на производственные цели, дополнительную оплату труда и социальные нужды коллектива инспекции. 2. Система оплаты труда и премирование работников областной государственной инспекции по карантину растений устанавливаются в соответствии с законодательством Российской Федерации, другими нормативно - правовыми актами Российской Федерации. 3. Основные фонды и оборотные средства, а также иные ценности, стоимость которых отражается в самостоятельном балансе областной государственной инспекции по карантину растений, являются федеральной собственностью и находятся в оперативном управлении инспекции. 4. Областная государственная инспекция по карантину растений обеспечивается материально - техническими средствами и ресурсами в установленном порядке через государственную инспекцию по карантину растений Министерства сельского хозяйства и продовольствия Российской Федерации. Служебными и лабораторными помещениями инспекция обеспечивается исполнительными органами власти области. 5. Для областной государственной инспекции по карантину растений и ее структурных подразделений на местах соответствующими органами местного самоуправления и ведомствами устанавливается скидка с существующих в области тарифов за аренду служебных помещений, потребляемую энергию, водо- и теплоснабжение, телефонно - телеграфную связь в соответствии с действующим законодательством. Статья 4. Применение закона 1. Настоящий закон распространяется на - семена и посадочный материал всех видов сельскохозяйственных культур, древесных и кустарниковых насаждений, травянистых растений, цветочных культур, ягодников, живые растения и их части (черенки, отводки, луковицы, корневища, клубни, корнеплоды и т.д.); - культуры живых грибов, бактерий, вирусов, нематод, являющихся возбудителями и переносчиками болезни растений, клещей, насекомых, повреждающих живые растения и продукцию растительного происхождения; - коллекции насекомых, возбудителей болезней растений, гербарии растений и коллекции семян; - продовольственное, фуражное и техническое зерно, продукты и отходы его переработки, волокна хлопчатника, льна и других прядильно - волокнистых культур, лекарственное растительное сырье и другую продукцию растительного происхождения, которая может быть переносчиком вредителей, болезней растений и сорняков, а также на кожевенное сырье и шерсть; - рис, орехи, ядра косточковых, муку, крупы, кофе - зерно, кофе молотый, какао - бобы, сушеные овощи и плоды, чай, крахмал, табак - сырец, сахар - сырец, пряности, хну и басму; - свежие овощи, плоды и ягоды, срезы живых цветов; - растительные вложения в почтовых отправлениях, ручной клади и багаже пассажиров; - фураж, сено, комбикорм, а также подстилку при ввозе животных из зарубежных стран и из подкарантинных зон Российской Федерации; - тару, упаковочный материал, товары народного потребления, изделия из растительных материалов, которые могут быть переносчиками вредителей, болезней растений и сорняков, монолиты, образцы почв; - транспортные средства, прибывшие из зарубежных стран или из подкарантинных зон Российской Федерации; - помещения, где складируются подкарантинные материалы; - территории, прилегающие к пограничным пунктам ввоза, местам складирования, переработки и реализации подкарантинных материалов. 2. Настоящий закон действует на всей территории области по отношению ко всем юридическим и физическим лицам, занимающимся производством, заготовкой, хранением, переработкой, реализацией, перевозкой растительной продукции и других подкарантинных материалов. Статья 5. Права государственных инспекторов по карантину растений области 1. Контроль за исполнением настоящего закона осуществляет на территории области областная государственная инспекция по карантину растений и ее структурные подразделения на местах. Областным органам государственного карантинного контроля оказывается постоянная практическая помощь по наблюдению за своевременным выполнением на территории области внутрихозяйственных мероприятий по карантину растений общественными уполномоченными по карантину растений районов (начальниками районных станций защиты растений и начальниками райгоссеминспекций), а также отдельных хозяйств, организаций и предприятий. 2. В соответствии с настоящим законом и "Положением о государственной службе по карантину растений в Российской Федерации" государственным инспекторам по карантину растений на территории области предоставляется право: - беспрепятственно входить на территории железнодорожных станций, аэропорта, автостанций, складов, элеваторов, хлебоприемных и перерабатывающих предприятий, в товарные и пассажирские вагоны, гражданские самолеты, на поля сельскохозяйственных кооперативов и акционерных обществ, опытных и научно - исследовательских учреждений, госсортоучастков, подсобных, крестьянских (фермерских) хозяйств, в частные землепользования и землевладения, различные садовые товарищества и кооперативы, в питомники, сады, оранжереи и теплицы, а также на предприятия области, занимающиеся производством, заготовкой, хранением, переработкой, перевозкой и реализацией продукции растительного происхождения; - получать от администрации областной таможни, аэропорта, железнодорожных станций, автостанций и других организаций сведения о пребывающей, хранящейся и отправляемой продукции растительного происхождения, требовать документы, относящиеся к этой продукции, запрещать выгрузку зараженных карантинными объектами грузов; - отбирать образцы семян, растений и иной подкарантинной продукции для досмотра и последующих лабораторных экспертиз; - задерживать подкарантинные грузы, ввезенные в область в нарушение требований настоящего закона, а также зараженные карантинными организмами; - устанавливать в местах выявления карантинных объектов дополнительные предупредительные и истребительные мероприятия, а также ограничения по вывозу за пределы области подкарантинной продукции. 3. Предписания и указания должностных лиц областной государственной службы по карантину растений в пределах их компетенции и представленных им настоящим законом прав обязательны для исполнения юридическими и физическими лицами всех организационно - правовых форм собственности, занимающимися производством, заготовкой, хранением, переработкой, реализацией и перевозками подкарантинных материалов. 4. Работники областной государственной службы по карантину растений при исполнении своих обязанностей носят установленную для них форму одежды. Глава II. ВНЕШНИЙ КАРАНТИН РАСТЕНИЙ Статья 6. Порядок ввоза в область импортных подкарантинных материалов 1. Ввоз в область из зарубежных стран подкарантинных партий грузоматериалов допускается при наличии: - импортных карантинных разрешений, выдаваемых государственной инспекцией по карантину растений Российской Федерации; - фитосанитарных сертификатов, выдаваемых государственными органами по карантину растений стран - экспортеров, удостоверяющих фитосанитарное состояние подкарантинных материалов. Сертификаты должны прилагаться к сопроводительным транспортным документам на подкарантинные грузы. 2. Для получения импортных карантинных разрешений импортирующие организации всех форм собственности и физические лица области обязаны не менее чем за 30 дней до начала завоза из зарубежных стан подкарантинных растительных материалов представить заявку в государственную инспекцию по карантину растений Российской Федерации. В заявке указывается: название растительных материалов и их количество (по видам), предназначенных к ввозу в область; пункт ввоза и место использования материалов; название страны, откуда предполагается импорт растительных материалов; название страны происхождения материалов; название пограничных пунктов Российской Федерации, через которые будет ввозиться в область подкарантинная продукция. 3. Импортирующие организации при заключении торговых договоров и контрактов на ввоз в область из зарубежных государств подкарантинной растительной продукции обязаны по согласованию с областной службой по карантину растений предусматривать фитосанитарные условия, которым должна отвечать ввозимая подкарантинная растительная продукция и обеспечивать строгое выполнение этих условий. В контрактах и договорах предусматривать за счет средств импортеров выезд специалистов областной государственной службы по карантину растений к зарубежным поставщикам для досмотра на месте карантинного состояния отправляемых ими в область больших партий грузов растительного происхождения и изучения фитосанитарного состояния пунктов их вывоза. Статья 7. Порядок использования на территории области импортных подкарантинных материалов и отходов 1. Поступившие в область из зарубежных стран подкарантинные грузоматериалы, тара, упаковочный материал и транспортные средства, в которых они перевозились, в трехдневный срок предъявляются грузополучателями для вторичного досмотра местным органам по карантину растений. При этом грузополучатели обязаны строго выполнять карантинные ограничения по использованию поступивших грузов, обусловленных в сопровождающих их карантинных сертификатах и в актах о проведении государственного надзора, выданных на эти грузы карантинными инспекторами области. 2. После вторичного досмотра грузов в конечных пунктах их поступления со стороны государственных органов по карантину растений устанавливается соответствующий контроль за хранением и использованием этих грузов на территории области. 3. Запрещается без ведома областной государственной службы по карантину растений передача на территории области импортных подкарантинных грузоматериалов другим организациям, их переадресовка в другие субъекты Российской Федерации, а также реализация населению импортных семян и посадочного материала. 4. Высев (посадка) импортных семян и посадочного материала допускается в интродукционно - карантинном питомнике (ИКП), в теплицах и оранжереях организаций, предприятий, на госсортоучастках, а также в производственных условиях хозяйств области только по согласованию с областной государственной инспекцией по карантину растений. 5. Семенной и посадочный материал, поступивший в область из зарубежных стран без карантинных сертификатов и свидетельств экспертизы, к посеву (посадке) не допускается. При отсутствии документов о протравливании импортные семена перед посевом обязательно подлежат протравливанию. 6. Отходы после очистки импортных семян и упаковочный материал подлежат в обязательном порядке сжиганию. Тара, имеющая ценность, подлежит обеззараживанию. Статья 8. Карантинные ограничения на ввоз и использование импортных подкарантинных материалов, обеззараживание и уничтожение их 1. На территории области категорически запрещается: - реализация и использование импортных подкарантинных материалов без досмотра их карантинного состояния специалистами областной государственной службы по карантину растений и наличия у грузополучателей и владельцев грузов акта государственного надзора на право реализации их в области; - реализация и использование растительной продукции, тары, упаковки и транспортных средств, зараженных карантинными объектами; - выгрузка импортной подкарантинной продукции растительного происхождения на необорудованные площадки и в склады, а также перевозка ее в необорудованных транспортных средствах; - совместное хранение в складах и помещениях импортной и отечественной подкарантинной продукции. 2. В случае завоза в область импортной продукции растительного происхождения без импортного карантинного разрешения, фитосанитарного и карантинного сертификатов или зараженной карантинными объектами, она по предписанию государственного инспектора областной службы по карантину растений подлежит задержанию, изъятию, передаче на техническую переработку, возврату в адрес поставщика, обеззараживанию или уничтожению. Обеззараживание от карантинных объектов растительных материалов, тары, упаковки и транспортных средств производится грузополучателями методом фумигации в специальных фумигационных камерах или же в приспособленных помещениях силами специалистов Республиканского фумигационного отряда с соблюдением техники безопасности применения фумигантов под контролем карантинных инспекторов области. Обеззараживание плодов цитрусовых от карантинных видов плодовых мух проводится грузополучателями методом рефрижерации в холодильных камерах по специальной инструкции под контролем государственных инспекторов областной службы по карантину растений. Обеззараживание транспортных средств, перевозивших зараженные карантинными объектами грузы, проводится силами их владельцев раствором хлорной извести на автомобильных мойках предприятий и организаций, имеющих закрытую канализацию для сточных вод, под контролем государственных инспекторов областной службы по карантину растений. Железнодорожные вагоны и контейнеры по предписанию карантинных инспекторов области направляются для промывки (обеззараживания) на промывочные пункты Юго - Восточной железной дороги. Уничтожение зараженных карантинными объектами грузов проводится в соответствии с законодательством РФ об административных правонарушениях. Статья 9. Экспорт растительных материалов 1. Вывозимые из области в зарубежные страны подкарантинные материалы должны отвечать условиям, предусмотренным заключенными Российской Федерацией с другими государствами конвенциями по карантину растений, а также торговыми договорами, контрактами и требованиями импортирующей страны. 2. Вывоз из области подкарантинных материалов на экспорт производится в сопровождении фитосанитарных сертификатов, удостоверяющих отсутствие в грузах карантинных объектов. 3. Фитосанитарный сертификат выдается отправителю согласно его письменной заявке в соответствии с заказ - нарядом и требованиями страны - экспортера на каждый вагон, автомашину или другую транспортную единицу, или партию однородного подкарантинного груза, одновременно отправляемого на экспорт. 4. Заявки на получение фитосанитарных сертификатов для экспорта из области подкарантинной продукции представляются отправителями в областную государственную инспекцию по карантину растений и ее структурные подразделения на местах за 15 дней до намечаемой отгрузки. Вместе с заявкой отправитель представляет в местные органы областной государственной службы по карантину растений образцы для лабораторного анализа и лабораторной карантинной экспертизы, отобранные в соответствии с существующими ГОСТами от партии подкарантинного груза, предназначенного для отправки на экспорт. 5. Вывоз из области в зарубежные страны растительной продукции и других подкарантинных материалов, зараженных карантинными объектами, а также вывоз таковых без фитосанитарных сертификатов, категорически запрещается. Глава III. ВНУТРЕННИЙ КАРАНТИН РАСТЕНИЙ Статья 10. Организация и проведение обследовательских мероприятий 1. Организация своевременного и полного проведения карантинных мероприятий в хозяйствах и на предприятиях всех форм собственности, учреждениях, организациях возлагается на их руководителей; в индивидуальных хозяйствах - на их владельцев; на территориях населенных пунктов, городов и районов области - на органы местного самоуправления. 2. Во всех семеноводческих хозяйствах, в сельхозкооперативах, акционерных обществах и товариществах, во всех плодопитомниках и индивидуальном секторе граждан, на госсортоучастках области сплошные и контрольно - выборочные обследования посевов сельскохозяйственных культур и многолетних насаждений на выявление в них карантинных объектов проводятся в плановом порядке. 3. Ежегодному обследованию силами и за счет средств подкарантинных хозяйств подлежат все хлебоприемные пункты, элеваторы, хлебные базы, перерабатывающие предприятия, территории железнодорожных станций, грузовых дворов, полосы отвода железных и шоссейных дорог. 4. Посевы всех видов сельскохозяйственных культур, произведенные импортными семенами, в вегетационный период подлежат периодическому осмотру и сплошному обследованию специалистами хозяйств: - в сельскохозяйственных кооперативах, акционерных обществах и товариществах не менее 2-х раз; - в интродукционно - карантинном питомнике, теплицах, оранжереях, предприятиях, организациях, научно - исследовательских учреждениях и на госсортоучастках области ежедекадно; - контрольно - выборочные обследования посевов, произведенных импортными семенами, на госсортоучастках и в производственных условиях хозяйств проводятся периодически специалистами семенного контроля райгоссеминспекцией области. 5. Отбор почвенных образцов с семенных и производственных посевов картофеля в хозяйствах, в научно - исследовательских учреждениях и на приусадебных участках граждан ежегодно проводится силами и за счет средств хозяйств, а лабораторный анализ и лабораторные экспертизы на зараженность их карантинными объектами проводятся специалистами местных органов карантинного контроля. Лабораторной карантинной экспертизе подлежат в период закладки на зимнее хранение весь семенной и продовольственный картофель, поступивший в область из зарубежных стран и других субъектов Российской Федерации, а также картофель, поступивший в весенний период для семенных целей и розничной торговли. 6. Различные коммерческие структуры, завозящие в область импортные хозяйственные грузы и товары народного потребления в летний период, проводят силами специалистов областной государственной службы по карантину растений по установленным расценкам визуальные обследования своих складских помещений или же обследования с применением феромонных ловушек и ловушек с пищевыми приманками на выявление в них карантинных видов вредителей складских запасов. Статья 11. Наложение и снятие карантина 1. При обнаружении в хозяйствах, организациях и в районах области зараженности (засоренности) сельскохозяйственных угодий, складов, продукции и материалов карантинными объектами по представлении областной государственной инспекции по карантину растений областной или местными администрациями в установленном порядке налагается карантин. Областная государственная инспекция по карантину растений оповещает об этом руководителей хозяйств, землепользователей и население подкарантинной зоны, разрабатывает мероприятия по локализации (ликвидации) выявленных очагов вредных организмов, осуществляет постоянный контроль за их выполнением. 2. Карантин снимает с хозяйств и организаций в том же порядке при полном уничтожении в подкарантинной зоне очагов карантинных объектов. Статья 12. Карантинные ограничения на ввоз из других субъектов Российской Федерации подкарантинных материалов и использование их на территории области 1. Предприятия всех форм собственности, учреждения, организации и частные предприниматели области, связанные с закупкой, перевозкой, хранением, переработкой и реализацией подкарантинной продукции импортного происхождения обязаны: - в каждом конкретном случае согласовать с областной государственной инспекцией по карантину растений планы и условия ввоза в область и вывоза за ее пределы подкарантинной растительной продукции; - складировать отдельно партии поступившего импортного зерна, засоренного карантинными сорняками, с зерном отечественного происхождения; - отпускать хозяйствам области и частным лицам импортное товарное зерно и зернофураж, засоренные карантинными сорняками, только в размолотом виде с разрешения областной государственной инспекции по карантину растений. На основании экологической экспертизы (заключения) зерноотходы, не имеющие хозяйственной ценности, сжигать или закапывать в специально отведенных местах на свалках в землю на глубину не менее 0,5 метра под контролем специалистов службы карантина или защиты растений с составлением соответствующего акта. 2. Всем хозяйствам области запрещается: - производить заготовку семян в других субъектах Российской Федерации и в странах Содружества Независимых Государств, а также их закупку на территории области у юридических и физических лиц по договоренности без предварительного согласования с областной государственной инспекцией по карантину растений и без предварительной перепроверки их карантинного состояния в районных государственных семенных инспекциях; - производить заготовку семян всех видов сельскохозяйственных культур в региональный и федеральный фонды в хозяйствах области, имеющих засорение земель карантинными сорняками; - высевать и реализовывать семена, засоренные карантинными сорняками; - хранить и очищать семена с наличием карантинных сорняков на складах, где хранятся чистые семена; - использовать зерноочистительные машины без предварительной их очистки от карантинных сорняков; - вносить на поля неперепревший навоз, полученный после скармливания животным растительной продукции, засоренной карантинными сорняками. 3. Заготовительным, торгующим, коммерческим и другим структурам, а также частным предпринимателям области запрещается прием и закупка всех видов подкарантинной растительной продукции у иногородних сдатчиков без наличия у них акта о проведении государственного надзора по карантину растений, выданного местными органами службы по карантину растений на право реализации этой продукции на территории области. Раскредитование перевозных железнодорожных документов на семенной и продовольственный картофель, виноград, свежие плоды семечковых, косточковых и цитрусовых культур, поступающих в адрес получателей области на железнодорожные станции производится по письменному разрешению местных органов карантина растений. 4. Администрации рынков области предоставляют на рынках юридическим и физическим лицам торговые места для реализации завезенных ими из зарубежных стран и других субъектов Российской Федерации семян овощных, цветочных, других культур и посадочного материала плодово - ягодных насаждений только при предъявлении владельцами этих грузов акта о проведении государственного надзора по карантину растений, выданного местными органами карантина или защиты растений, или при предъявлении результата лабораторного анализа на семена, выданного местной райгорсеминспекцией на право реализации их на территории области. Статья 13. Порядок вывоза из области подкарантинных материалов в другие субъекты Российской Федерации 1. Вывоз из области подкарантинной растительной продукции в другие субъекты Российской Федерации осуществляется по карантинным сертификатам, выдаваемым областной государственной службой по карантину растений. 2. Грузоотправители не позднее, чем за 15 дней до намечаемой отгрузки представляют областной государственной инспекции по карантину растений или же ее структурным подразделениям на местах подкарантинную продукцию или ее образцы для проведения карантинного досмотра и заявку на получение карантинного сертификата. В заявке указывается: наименование отправляемой продукции, ее количество, станция отправления, станция назначения, дорога и точное название грузополучателя. 3. На однородную партию подкарантинного груза из нескольких вагонов, направляемую одновременно на одну станцию назначения и в адрес одного грузополучателя, выдается один карантинный сертификат, который прилагается к железнодорожной накладной на первый отправляемый вагон, а в накладных на остальные вагоны делается отметка с указанием номера карантинного сертификата и даты его выдачи. 4. Отправляемая за пределы области подкарантинная растительная продукция без карантинного сертификата или же зараженная карантинными объектами, подлежит задержанию и возврату. Глава IV. СТАТИСТИЧЕСКАЯ ОТЧЕТНОСТЬ Статья 14. Отчетность о проведении мероприятий по карантину растений 1. Отделы сельского хозяйства администраций городов и районов, подсобные хозяйства заводов, научно - исследовательские организации и учреждения, питомники и госсортоучастки области ежегодно представляют в областную инспекцию оперативную отчетность о проведении мероприятий по карантину растений в следующие сроки: по всем видам обследования посевов сельскохозяйственных культур и многолетних насаждений на выявление в них очагов карантинных и наиболее опасных растительных организмов - к 15 июня, 15 сентября и к 1 ноября ежегодно; по количеству поступивших и использованных импортных семян всех видов сельскохозяйственных культур с указанием их сортов, стран происхождения, площади посевов и их фитосанитарного состояния - к 15 июня ежегодно. 2. Государственная инспекция по карантину растений по Липецкой области представляет в администрацию области и управление сельского хозяйства администрации области 10 января ежегодно информацию о карантинном состоянии области за прошедший год. В случае выявления на территории области новых очагов и видов карантинных объектов инспекция незамедлительно информирует об этом исполнительные органы власти области. Глава V. ОТВЕТСТВЕННОСТЬ ЗА НАРУШЕНИЕ ЗАКОНА Статья 15. Материальная ответственность 1. Расходы, связанные с обеззараживанием и очисткой продукции растительного происхождения, тары и упаковочного материала от карантинных объектов, уничтожение грузов, зараженных карантинными объектами и отходов от них, а также промывкой на промывочно - дезинфекционных пунктах области транспортных средств, оплачиваются в соответствии с заключенными договорами. 2. Ущерб, вызванный возвратом в область подкарантинных грузоматериалов, отправленных за ее пределы в нарушение требований настоящего закона, а также ущерб, вызванный возвратом из области подкарантинных грузоматериалов поставщикам, возмещается виновной стороной в соответствии с нормативно - правовыми актами Российской Федерации. Сельскохозяйственные товаропроизводители и поставщики всех форм собственности, реализовавшие на территории области семена сельскохозяйственных, цветочных культур и посадочный материал местной заготовки, а также семена, завезенные из субъектов Российской Федерации и из зарубежных стран без документов об их качестве и карантинном состоянии, зараженные карантинными объектами, несут ответственность в соответствии с действующим законодательством. (в ред. Закона Липецкой области от 05.07.97 N 71-ОЗ) Статья 16. Административная ответственность Должностные лица и граждане, предприятия, учреждения, организации, виновные в совершении следующих правонарушений: - оказания противодействия специалистам областной государственной службы по карантину растений при исполнении ими своих служебных обязанностей по проведению на территории области карантинных мероприятий; - необеспечения организации своевременных обследований и истребительных карантинных мероприятий на территории хозяйств, сельского населенного пункта, рабочего поселка, города или района; - переадресовка в пути следования и их конечных пунктов поступления импортного зерна, засоренного карантинными сорняками, на предприятия области, не предназначенные для приема и размещения такого зерна, а также переадресовки за пределы области и на ее территории других подкарантинных грузов без согласования с областной государственной инспекцией по карантину растений; - раскредитования железнодорожных перевозочных документов на поступившие по импорту и из других субъектов Российской Федерации свежих плодов семечковых, косточковых, цитрусовых культур, винограда, продовольственного и семенного картофеля и разрешения их выгрузки без письменного согласования с местными органами областной государственной службы по карантину растений; - представления на рынках области различным организациям, коммерческим структурам, частным лицам, предпринимателям и фермерам торговых мест для реализации семян овощных, цветочных культур и посадочного материала плодово - ягодных и лесодекоративных насаждений, завезенных ими из других субъектов Российской Федерации, без предъявления акта о проведении государственного надзора по карантину растений, выданного государственным карантинным инспектором области; - непредоставления в областную государственную инспекцию по карантину растений своевременной отчетности о проведенных мероприятиях по карантину растений, установленной пунктом 1 статьи 14 настоящего закона; - закупки в подкарантинных зонах других субъектов Российской Федерации и в зарубежных странах свежих овощей, фруктов, продовольственного зерна, картофеля и завоза их на территорию области без карантинных и фитосанитарных сертификатов, импортных карантинных разрешений, а также без предварительного согласования с областной Государственной инспекцией по карантину растений; - несвоевременного предъявления к досмотру местным органам областной государственной службы по карантину растений поступивших импортных и отечественных подкарантинных грузоматериалов, реализации или использования их на территории области без досмотра; - вывоза подкарантинных грузоматериалов в другие субъекты Российской Федерации и на экспорт без карантинных и фитосанитарных сертификатов; - отпуска и продажи хозяйствам и населению области зерновых отходов или импортного фуражного зерна, засоренных карантинными сорняками, без их предварительного размола в пунктах отпуска; - несвоевременного уничтожения очагов карантинных сорняков, других карантинных объектов, а также засорения земель карантинными сорняками и их дальнейшего распространения по территории области. 2. Штраф налагается в порядке, установленном законодательством Российской Федерации. Штрафы за указанные правонарушения налагаются, в пределах компетенции, уполномоченными на то государственными органами Российской Федерации в области охраны окружающей природной среды. 3. Постановление о наложении штрафа может быть обжаловано в суд или арбитражный суд. Наложение штрафа не освобождает виновных от обязанности возмещения причиненного вреда. Статья 17. Использование денежных средств за штрафные санкции по карантину растений Суммы взыскиваемых штрафов перечисляются на специальные счета государственных экологических фондов. Глава VI. ЗАКЛЮЧИТЕЛЬНОЕ ПОЛОЖЕНИЕ Статья 18. Вступление в силу настоящего закона Настоящий областной закон вступает в силу со дня его официального опубликования. Глава администрации Липецкой области М.Т.НАРОЛИН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lang w:eastAsia="ru-RU"/>
    </w:rPr>
  </w:style>
  <w:style w:type="paragraph" w:styleId="Heading2">
    <w:name w:val="Heading 2"/>
    <w:basedOn w:val="Normal"/>
    <w:next w:val="Normal"/>
    <w:qFormat/>
    <w:pPr>
      <w:keepNext w:val="true"/>
      <w:numPr>
        <w:ilvl w:val="1"/>
        <w:numId w:val="1"/>
      </w:numPr>
      <w:tabs>
        <w:tab w:val="clear" w:pos="720"/>
        <w:tab w:val="left" w:pos="7513" w:leader="none"/>
      </w:tabs>
      <w:ind w:right="1127" w:hanging="0"/>
      <w:outlineLvl w:val="1"/>
    </w:pPr>
    <w:rPr>
      <w:b/>
    </w:rPr>
  </w:style>
  <w:style w:type="paragraph" w:styleId="Heading3">
    <w:name w:val="Heading 3"/>
    <w:basedOn w:val="Normal"/>
    <w:next w:val="Normal"/>
    <w:qFormat/>
    <w:pPr>
      <w:keepNext w:val="true"/>
      <w:numPr>
        <w:ilvl w:val="2"/>
        <w:numId w:val="1"/>
      </w:numPr>
      <w:tabs>
        <w:tab w:val="clear" w:pos="720"/>
        <w:tab w:val="left" w:pos="7513" w:leader="none"/>
      </w:tabs>
      <w:ind w:right="1127" w:hanging="0"/>
      <w:outlineLvl w:val="2"/>
    </w:pPr>
    <w:rPr>
      <w:rFonts w:ascii="Courier New" w:hAnsi="Courier New" w:cs="Courier New"/>
      <w:b/>
      <w:sz w:val="24"/>
      <w:lang w:eastAsia="ru-RU"/>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sz w:val="16"/>
    </w:rPr>
  </w:style>
  <w:style w:type="character" w:styleId="WW8Num2z0">
    <w:name w:val="WW8Num2z0"/>
    <w:qFormat/>
    <w:rPr>
      <w:rFonts w:ascii="Lucida Console" w:hAnsi="Lucida Console" w:cs="Lucida Console"/>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7z0">
    <w:name w:val="WW8Num7z0"/>
    <w:qFormat/>
    <w:rPr/>
  </w:style>
  <w:style w:type="character" w:styleId="WW8Num8z1">
    <w:name w:val="WW8Num8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2">
    <w:name w:val="Основной текст 2"/>
    <w:basedOn w:val="Normal"/>
    <w:qFormat/>
    <w:pPr/>
    <w:rPr>
      <w:rFonts w:ascii="Courier New" w:hAnsi="Courier New" w:cs="Courier New"/>
      <w:i/>
      <w:color w:val="FF00FF"/>
      <w:lang w:eastAsia="ru-RU"/>
    </w:rPr>
  </w:style>
  <w:style w:type="paragraph" w:styleId="3">
    <w:name w:val="Основной текст 3"/>
    <w:basedOn w:val="Normal"/>
    <w:qFormat/>
    <w:pPr/>
    <w:rPr>
      <w:rFonts w:ascii="Courier New" w:hAnsi="Courier New" w:cs="Courier New"/>
      <w:color w:val="0000FF"/>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1:27:00Z</dcterms:created>
  <dc:creator>Дудникова </dc:creator>
  <dc:description/>
  <dc:language>en-US</dc:language>
  <cp:lastModifiedBy>Дудникова </cp:lastModifiedBy>
  <dcterms:modified xsi:type="dcterms:W3CDTF">2000-09-24T21:27:00Z</dcterms:modified>
  <cp:revision>2</cp:revision>
  <dc:subject/>
  <dc:title>п</dc:title>
</cp:coreProperties>
</file>