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АКЛЮЧЕНИЕ ОБЩЕСТВЕННОЙ ЭКОЛОГИЧЕСК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оекту Закона Ниже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О зеленом фонде городских поселений» </w:t>
      </w:r>
    </w:p>
    <w:p>
      <w:pPr>
        <w:pStyle w:val="Normal"/>
        <w:rPr>
          <w:sz w:val="24"/>
        </w:rPr>
      </w:pPr>
      <w:r>
        <w:rPr>
          <w:sz w:val="24"/>
        </w:rPr>
        <w:t>Экспертная комиссия общественной экологической экспертизы в состав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94" w:right="-1" w:hanging="360"/>
        <w:jc w:val="both"/>
        <w:rPr/>
      </w:pPr>
      <w:r>
        <w:rPr>
          <w:b/>
          <w:sz w:val="24"/>
        </w:rPr>
        <w:t>Председателя:</w:t>
      </w:r>
      <w:r>
        <w:rPr>
          <w:sz w:val="24"/>
        </w:rPr>
        <w:t xml:space="preserve"> Шаршуковой Л.Л. – начальника отдела Управления архитектуры и градостроительства Администрации г. Нижнего Новгор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94" w:right="-1" w:hanging="360"/>
        <w:jc w:val="both"/>
        <w:rPr/>
      </w:pPr>
      <w:r>
        <w:rPr>
          <w:b/>
          <w:sz w:val="24"/>
        </w:rPr>
        <w:t>Ответственного секретаря:</w:t>
      </w:r>
      <w:r>
        <w:rPr>
          <w:sz w:val="24"/>
        </w:rPr>
        <w:t xml:space="preserve"> Широкова А.И. – кандидата биологических наук, старший преподаватель кафедры ботаники ННГУ им. Н.И. Лобачевск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94" w:right="-1" w:hanging="360"/>
        <w:jc w:val="both"/>
        <w:rPr/>
      </w:pPr>
      <w:r>
        <w:rPr>
          <w:b/>
          <w:sz w:val="24"/>
        </w:rPr>
        <w:t>Членов комиссии:</w:t>
      </w:r>
      <w:r>
        <w:rPr>
          <w:sz w:val="24"/>
        </w:rPr>
        <w:t xml:space="preserve"> Петрова Е.Н. – начальник отдела разработки экологических программ Комитета охраны окружающей среды и природных ресурсов г. Нижнего Новгор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94" w:right="-1" w:hanging="360"/>
        <w:jc w:val="both"/>
        <w:rPr/>
      </w:pPr>
      <w:r>
        <w:rPr>
          <w:sz w:val="24"/>
        </w:rPr>
        <w:t>Воронина О.Н. - доцент НГАСУ, кандидат архитектуры, зав. кафедрой “Ландшафтной архитектуры и садово-паркового строительства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22" w:leader="none"/>
        </w:tabs>
        <w:ind w:left="1494" w:right="-1" w:hanging="360"/>
        <w:jc w:val="both"/>
        <w:rPr>
          <w:sz w:val="24"/>
        </w:rPr>
      </w:pPr>
      <w:r>
        <w:rPr>
          <w:sz w:val="24"/>
        </w:rPr>
        <w:t>Манакин Н.А. – преподаватель Нижегородского Юридического Института МВД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22" w:leader="none"/>
        </w:tabs>
        <w:ind w:left="1494" w:right="-1" w:hanging="360"/>
        <w:jc w:val="both"/>
        <w:rPr/>
      </w:pPr>
      <w:r>
        <w:rPr>
          <w:sz w:val="24"/>
        </w:rPr>
        <w:t xml:space="preserve">Краснов А.Н. - руководитель «Агентства экологических экспертиз» при экоцентре “Дронт”. </w:t>
      </w:r>
    </w:p>
    <w:p>
      <w:pPr>
        <w:pStyle w:val="TextBody"/>
        <w:rPr/>
      </w:pPr>
      <w:r>
        <w:rPr/>
        <w:t>рассмотрела проект закона Нижегородской области «О зеленом фонде городских поселений», разработанный группой ученых в 1997 году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а рассмотрение представлены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Проект закона Нижегородской области «О зеленом фонде городских поселений»;</w:t>
      </w:r>
    </w:p>
    <w:p>
      <w:pPr>
        <w:pStyle w:val="TextBody"/>
        <w:numPr>
          <w:ilvl w:val="0"/>
          <w:numId w:val="2"/>
        </w:numPr>
        <w:rPr/>
      </w:pPr>
      <w:r>
        <w:rPr/>
        <w:t>Пояснительная записка к проекту закона Нижегородской области «О зеленом фонде городских поселений»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раткое изложение представленных материало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1" w:firstLine="1134"/>
        <w:rPr/>
      </w:pPr>
      <w:r>
        <w:rPr/>
        <w:t xml:space="preserve">В настоящий момент сложилась напряженная экологическая ситуация с зелеными насаждениями, особенно в крупных городах – мегаполисах. </w:t>
      </w:r>
    </w:p>
    <w:p>
      <w:pPr>
        <w:pStyle w:val="TextBody"/>
        <w:ind w:right="-1" w:firstLine="1134"/>
        <w:rPr/>
      </w:pPr>
      <w:r>
        <w:rPr/>
        <w:t>Принятие подобного закона, несомненно, внесет вклад в развитие экологического законодательства Нижегородской области.</w:t>
      </w:r>
    </w:p>
    <w:p>
      <w:pPr>
        <w:pStyle w:val="TextBody"/>
        <w:ind w:right="-1" w:firstLine="1134"/>
        <w:rPr/>
      </w:pPr>
      <w:r>
        <w:rPr/>
        <w:t>Создание систем озелененных территорий, которые играют роль в оптимизации городской среды и очищении атмосферного воздуха, безусловно, будет способствовать и поможет снизить влияние негативных экологических факторов.</w:t>
      </w:r>
    </w:p>
    <w:p>
      <w:pPr>
        <w:pStyle w:val="TextBody"/>
        <w:ind w:right="-1" w:firstLine="1134"/>
        <w:rPr/>
      </w:pPr>
      <w:r>
        <w:rPr/>
        <w:t>Настоящий проект закона предполагает объединение всех зеленых насаждений в единый зеленый фонд и регламентирует правила и требование к их использованию.</w:t>
      </w:r>
    </w:p>
    <w:p>
      <w:pPr>
        <w:pStyle w:val="TextBody"/>
        <w:ind w:right="-1" w:firstLine="1134"/>
        <w:rPr/>
      </w:pPr>
      <w:r>
        <w:rPr/>
        <w:t>Закон позволит регламентировать отношения в сфере сохранения, воспроизводства, использования и управления зеленым фондом городских поселений. А также установить ответственные организации и предприятия за территориями зеленого фонда городов.</w:t>
      </w:r>
    </w:p>
    <w:p>
      <w:pPr>
        <w:pStyle w:val="TextBody"/>
        <w:ind w:right="-1" w:firstLine="1134"/>
        <w:rPr/>
      </w:pPr>
      <w:r>
        <w:rPr/>
        <w:t xml:space="preserve">Проект закона вводит новую систему управления зеленым фондом, предполагает создание отдельной административно - хозяйственной структуры – Управления зеленым фондом по аналогии с уже существующими в зарубежной и, отчасти, отечественной практике. </w:t>
      </w:r>
    </w:p>
    <w:p>
      <w:pPr>
        <w:pStyle w:val="TextBody"/>
        <w:ind w:right="-1" w:firstLine="1134"/>
        <w:rPr/>
      </w:pPr>
      <w:r>
        <w:rPr/>
        <w:t>В представленном законопроекте подробно описан порядок использования разных видов и категорий  озелененных территорий городских поселений.</w:t>
      </w:r>
    </w:p>
    <w:p>
      <w:pPr>
        <w:pStyle w:val="TextBody"/>
        <w:ind w:right="-1" w:firstLine="1134"/>
        <w:rPr/>
      </w:pPr>
      <w:r>
        <w:rPr/>
        <w:t xml:space="preserve">В данном законопроекте предусмотрено также участие общественности в сохранении, восстановлении и развитии зеленого фонда. </w:t>
      </w:r>
    </w:p>
    <w:p>
      <w:pPr>
        <w:pStyle w:val="TextBodyIndent"/>
        <w:rPr/>
      </w:pPr>
      <w:r>
        <w:rPr/>
        <w:t>Данный законопроект в целом необходим нашему региону по всем изложенным в нем основным принципам и положениям. Но экспертная комиссия, рассмотрев, представлен-ные на экологическую экспертизу материалы, выявила ряд замечаний и предложени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мечания и предложения: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jc w:val="both"/>
        <w:rPr/>
      </w:pPr>
      <w:r>
        <w:rPr/>
        <w:t>1.  Необходимо более аргументировано изложить обоснование  необходимости принятия закона, шире раскрыть цели и задачи закона, более подробно указать координацию деятельности всех организаций, связанных с эксплуатацией, воспроизводством и охраной зеленых насаждений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Необходимо четко выстроить структуру закона по существующим юридическим правилам и требованиям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Указать на основе, каких нормативных актов разработан данный проект, и какие изменения в существующие нормативные акты необходимо внести в связи с его принятием.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о времени разработки данного проекта закона был принят ряд, важнейших в данной сфере, нормативных актов, таких как Градостроительный Кодекс РФ, Лесной Кодекс и Постановления Правительства РФ принятые в соответствии с ним, Закон Нижегородской области «Об особо охраняемых природных территориях»  и другие нормативные акты. Так, например,  статья 1 п. 7.1.1., статья 6.п.1, статья 9 настоящего проекта закона противоречат и не соответствуют Федеральному законодательству, в связи с этим необходим пересмотр ряда его положений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В настоящее время леса, лесопарки и озелененные территории за пределами городской черты в ведение администраций городов не переданы (СНиП 2.07.01-89** п. 4)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Предлагаем уточнить определения – «зеленая зона», «лесопарковый защитный пояс», «городские леса», «национальные парки»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Данный проект закона идет в разрез существующими нормативными актами, касающихся вопросов полномочий, ведения и существующего порядка предоставления  земельных участков на территории зеленого фонда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Необходимо уточнить и более подробно описать финансовые механизмы регулирования и управления зеленым фордом, дать экономическое обоснование и подкрепление этому закону.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Экспертная комиссия считает, что в данном варианте законопроекта недостаточно четко определены положения, касающихся объекта и предмета самого закона, принципов, целей и задач, более подробно и четко описать механизмы управления зеленым фондом городских поселений, систему финансирования этой деятельности и установить гарантии выполнения закона и предусмотреть ответственность за нарушение данного закона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Экспертная комиссия рекомендует авторам переработать данный проект закона и считает целесообразным принять его на уровне города Нижнего Новгорода, а не на областном уровне, так как существующая нормативная база на уровне области не готова для принятия подобного закона. И в последствии на опыте осуществления деятельности по закону г. Н.Новгорода разработать закон Нижегородской области «О зеленом фонде городских поселений»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В связи с выше сказанным, экспертная комиссия считает необходимым: доработать по замечаниям и предложениям заключения и повторно представить на общественную экологическую экспертизу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редседатель экспертной комиссии                                           Шаршукова Л.Л.</w:t>
      </w:r>
    </w:p>
    <w:p>
      <w:pPr>
        <w:pStyle w:val="TextBodyIndent"/>
        <w:jc w:val="both"/>
        <w:rPr/>
      </w:pPr>
      <w:r>
        <w:rPr/>
        <w:t>Ответственный секретарь                                                            Широков А.И.</w:t>
      </w:r>
    </w:p>
    <w:p>
      <w:pPr>
        <w:pStyle w:val="TextBodyIndent"/>
        <w:jc w:val="both"/>
        <w:rPr/>
      </w:pPr>
      <w:r>
        <w:rPr/>
        <w:t>Члены комиссии                                                                            Петрова Е.Н.</w:t>
      </w:r>
    </w:p>
    <w:p>
      <w:pPr>
        <w:pStyle w:val="TextBodyIndent"/>
        <w:ind w:firstLine="7371"/>
        <w:jc w:val="both"/>
        <w:rPr/>
      </w:pPr>
      <w:r>
        <w:rPr/>
        <w:t>Воронина О.Н.</w:t>
      </w:r>
    </w:p>
    <w:p>
      <w:pPr>
        <w:pStyle w:val="TextBodyIndent"/>
        <w:ind w:firstLine="7371"/>
        <w:jc w:val="both"/>
        <w:rPr/>
      </w:pPr>
      <w:r>
        <w:rPr/>
        <w:t>Краснов А.Н.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0:48:00Z</dcterms:created>
  <dc:creator>User</dc:creator>
  <dc:description/>
  <dc:language>en-US</dc:language>
  <cp:lastModifiedBy>Alla</cp:lastModifiedBy>
  <cp:lastPrinted>2000-01-19T17:14:00Z</cp:lastPrinted>
  <dcterms:modified xsi:type="dcterms:W3CDTF">2001-07-08T10:48:00Z</dcterms:modified>
  <cp:revision>2</cp:revision>
  <dc:subject/>
  <dc:title>ЗАКЛЮЧЕНИЕ ОБЩЕСТВЕННОЙ ЭКОЛОГИЧЕСКОЙ ЭКСПЕРТИЗЫ</dc:title>
</cp:coreProperties>
</file>